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  <w:lang w:eastAsia="zh-CN"/>
        </w:rPr>
      </w:pPr>
      <w:r>
        <w:rPr>
          <w:rFonts w:eastAsia="华文中宋" w:cs="华文中宋" w:ascii="华文中宋" w:hAnsi="华文中宋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关于农业机械</w:t>
      </w:r>
      <w:r>
        <w:rPr>
          <w:rFonts w:ascii="华文中宋" w:hAnsi="华文中宋" w:cs="华文中宋" w:eastAsia="华文中宋"/>
          <w:sz w:val="36"/>
          <w:szCs w:val="36"/>
        </w:rPr>
        <w:t>推广鉴定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（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15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年第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批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）</w:t>
      </w:r>
      <w:r>
        <w:rPr>
          <w:rFonts w:ascii="华文中宋" w:hAnsi="华文中宋" w:cs="华文中宋" w:eastAsia="华文中宋"/>
          <w:sz w:val="36"/>
          <w:szCs w:val="36"/>
        </w:rPr>
        <w:t>的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公示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〔</w:t>
      </w:r>
      <w:r>
        <w:rPr>
          <w:rFonts w:cs="宋体"/>
          <w:color w:val="000000"/>
          <w:sz w:val="32"/>
          <w:shd w:fill="FFFFFF" w:val="clear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〕第</w:t>
      </w:r>
      <w:r>
        <w:rPr>
          <w:rFonts w:cs="宋体"/>
          <w:color w:val="000000"/>
          <w:sz w:val="32"/>
          <w:shd w:fill="FFFFFF" w:val="clear"/>
        </w:rPr>
        <w:t>1</w:t>
      </w:r>
      <w:r>
        <w:rPr>
          <w:rFonts w:cs="宋体" w:ascii="宋体" w:hAnsi="宋体"/>
          <w:color w:val="000000"/>
          <w:sz w:val="32"/>
          <w:shd w:fill="FFFFFF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hd w:fill="FFFFFF" w:val="clear"/>
          <w:lang w:eastAsia="zh-CN"/>
        </w:rPr>
        <w:t>号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根据《湖北省农业机械推广鉴定实施办法》，当阳市天工实业有限公司等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家农机生产企业的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7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个产品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通过了湖北省农机鉴定站的检测，并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专家审查，拟颁发农业机械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推广鉴定证书，现予以公示，公示期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-1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对公示产品有异议的，应于公示期内向我局反馈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联系人：秦建巍，联系电话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27-8766487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邮寄地址：武汉市武珞路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1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农业事业大楼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楼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0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邮编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43007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电子邮箱：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  <w:lang w:val="en-US" w:eastAsia="zh-CN"/>
        </w:rPr>
        <w:t>hbsnjjzgc@163.com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推广鉴定通过产品（第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批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left="0" w:firstLine="3357"/>
        <w:jc w:val="center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湖北省农机局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日        </w:t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015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年推广鉴定通过产品（第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</w:t>
      </w:r>
      <w:r>
        <w:rPr>
          <w:rFonts w:ascii="华文中宋" w:hAnsi="华文中宋" w:cs="华文中宋" w:eastAsia="华文中宋"/>
          <w:sz w:val="36"/>
          <w:szCs w:val="36"/>
          <w:lang w:val="en-US" w:eastAsia="zh-CN"/>
        </w:rPr>
        <w:t>批）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352"/>
        <w:gridCol w:w="1320"/>
        <w:gridCol w:w="1965"/>
        <w:gridCol w:w="2160"/>
        <w:gridCol w:w="1146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序号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推广鉴定报告编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规格型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产品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生产（委托）单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说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1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FZ-55-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饲料粉碎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2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HW-5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混合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3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GS9-9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旋耕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4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FZ-55-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粉碎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5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GJDLX-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果清洗打蜡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北国炬农业机械科技股份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 xml:space="preserve">6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KWH-2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颗粒饲料压制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FZ-55-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粉碎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HL-1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混合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HW-10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混合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HL-5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饲料混合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KWP-20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颗粒饲料压制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当阳天工实业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ZCG-6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乘坐式高速插秧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北正天章正农业装备股份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GXM-180A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犁翻旋耕复式作业耕整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湖北正天章正农业装备股份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2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LN-20/15S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组合碾米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门仙粮机械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LN-15/15SFb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组合碾米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门仙粮机械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FSHY-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耕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武汉市法泗华友机耕船制造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HBNJ201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</w:rPr>
              <w:t>TJ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FSHY-22F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机耕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武汉市法泗华友机耕船制造有限公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7-06T07:34:10Z</dcterms:modified>
  <cp:revision>2</cp:revision>
  <dc:subject/>
  <dc:title>关于农业机械推广鉴定（2014年第一批）的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