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附件一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专家及编写人员名单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3121"/>
        <w:gridCol w:w="2266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称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所领导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农业部南京农机化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杨敏丽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中国农业大学工学院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王德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中国农业大学工学院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聪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农业部南京农机化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助研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北京市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站长助理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张宝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天津市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副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程国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内蒙古区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君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辽宁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副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郑铁志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吉林省农机管理中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副主任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陈新华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江苏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超波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安徽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总工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黄宏源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福建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陈传强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山东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总工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河南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副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汤绍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湖南省农机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副局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刘胜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广东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任华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四川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总工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张陆海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甘肃省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副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田建民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宁夏区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站长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张山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新疆区农机推广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书记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研究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28:00Z</dcterms:created>
  <dc:creator>QXJ</dc:creator>
  <dc:description/>
  <dc:language>en-US</dc:language>
  <cp:lastModifiedBy>QXJ</cp:lastModifiedBy>
  <dcterms:modified xsi:type="dcterms:W3CDTF">2015-12-18T12:28:00Z</dcterms:modified>
  <cp:revision>2</cp:revision>
  <dc:subject/>
  <dc:title/>
</cp:coreProperties>
</file>