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 w:before="156" w:after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620"/>
      </w:tblGrid>
      <w:tr>
        <w:trPr>
          <w:cantSplit w:val="true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color w:val="FF0000"/>
                <w:sz w:val="68"/>
                <w:szCs w:val="68"/>
              </w:rPr>
            </w:pPr>
            <w:r>
              <w:rPr>
                <w:b/>
                <w:color w:val="FF0000"/>
                <w:sz w:val="68"/>
                <w:szCs w:val="68"/>
              </w:rPr>
              <w:t>江苏省农业机械管理局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spacing w:lineRule="exact" w:line="590" w:before="156" w:after="0"/>
              <w:jc w:val="center"/>
              <w:rPr>
                <w:b/>
                <w:b/>
                <w:color w:val="FF6600"/>
                <w:spacing w:val="-6"/>
                <w:sz w:val="68"/>
                <w:szCs w:val="68"/>
              </w:rPr>
            </w:pPr>
            <w:r>
              <w:rPr>
                <w:b/>
                <w:color w:val="FF0000"/>
                <w:sz w:val="68"/>
                <w:szCs w:val="68"/>
              </w:rPr>
              <w:t>文件</w:t>
            </w:r>
          </w:p>
        </w:tc>
      </w:tr>
      <w:tr>
        <w:trPr>
          <w:cantSplit w:val="true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color w:val="FF0000"/>
                <w:sz w:val="68"/>
                <w:szCs w:val="68"/>
              </w:rPr>
            </w:pPr>
            <w:r>
              <w:rPr>
                <w:b/>
                <w:color w:val="FF0000"/>
                <w:sz w:val="68"/>
                <w:szCs w:val="68"/>
              </w:rPr>
              <w:t>江苏省财政厅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90" w:before="156" w:after="0"/>
              <w:rPr>
                <w:b/>
                <w:b/>
                <w:color w:val="FF6600"/>
                <w:spacing w:val="-6"/>
                <w:sz w:val="68"/>
                <w:szCs w:val="68"/>
              </w:rPr>
            </w:pPr>
            <w:r>
              <w:rPr>
                <w:b/>
                <w:color w:val="FF6600"/>
                <w:spacing w:val="-6"/>
                <w:sz w:val="68"/>
                <w:szCs w:val="6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color w:val="FF6600"/>
          <w:sz w:val="32"/>
        </w:rPr>
      </w:pPr>
      <w:r>
        <w:rPr>
          <w:rFonts w:eastAsia="仿宋_GB2312"/>
          <w:color w:val="FF6600"/>
          <w:sz w:val="32"/>
        </w:rPr>
      </w:r>
    </w:p>
    <w:p>
      <w:pPr>
        <w:pStyle w:val="Normal"/>
        <w:spacing w:lineRule="exact" w:line="500"/>
        <w:rPr>
          <w:rFonts w:eastAsia="仿宋_GB2312"/>
          <w:color w:val="FF6600"/>
          <w:sz w:val="32"/>
        </w:rPr>
      </w:pPr>
      <w:r>
        <w:rPr>
          <w:rFonts w:eastAsia="仿宋_GB2312"/>
          <w:color w:val="FF6600"/>
          <w:sz w:val="32"/>
        </w:rPr>
      </w:r>
    </w:p>
    <w:p>
      <w:pPr>
        <w:pStyle w:val="Normal"/>
        <w:spacing w:lineRule="exact" w:line="590" w:before="93" w:after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农机行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Style16"/>
        <w:snapToGrid w:val="false"/>
        <w:spacing w:lineRule="atLeast" w:line="200" w:before="0" w:after="840"/>
        <w:ind w:left="-57" w:right="-57" w:hanging="0"/>
        <w:rPr>
          <w:color w:val="FF6600"/>
        </w:rPr>
      </w:pPr>
      <w:bookmarkStart w:id="0" w:name="_1085816455"/>
      <w:bookmarkStart w:id="1" w:name="_1085816261"/>
      <w:bookmarkStart w:id="2" w:name="_1085814740"/>
      <w:bookmarkStart w:id="3" w:name="_988456248"/>
      <w:bookmarkStart w:id="4" w:name="_988455673"/>
      <w:bookmarkStart w:id="5" w:name="_988455645"/>
      <w:bookmarkStart w:id="6" w:name="_988455626"/>
      <w:bookmarkStart w:id="7" w:name="_988455599"/>
      <w:bookmarkStart w:id="8" w:name="_988455575"/>
      <w:bookmarkStart w:id="9" w:name="_988455526"/>
      <w:bookmarkStart w:id="10" w:name="_988455233"/>
      <w:bookmarkStart w:id="11" w:name="_988455212"/>
      <w:bookmarkStart w:id="12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汉鼎简仿宋;新宋体"/>
          <w:color w:val="FF6600"/>
        </w:rPr>
        <w:object w:dxaOrig="7921" w:dyaOrig="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6.75pt" filled="f" o:ole="">
            <v:imagedata r:id="rId3" o:title=""/>
          </v:shape>
          <o:OLEObject Type="Embed" ProgID="" ShapeID="ole_rId2" DrawAspect="Content" ObjectID="_1883777956" r:id="rId2"/>
        </w:objec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全省农机购置补贴政策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实施情况的通报</w:t>
      </w:r>
    </w:p>
    <w:p>
      <w:pPr>
        <w:pStyle w:val="Normal"/>
        <w:spacing w:lineRule="exact" w:line="590"/>
        <w:jc w:val="center"/>
        <w:rPr>
          <w:rStyle w:val="Mainarticletitle"/>
          <w:rFonts w:ascii="方正小标宋简体" w:hAnsi="方正小标宋简体" w:eastAsia="方正小标宋简体" w:cs="ˎ̥;Times New Roma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9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各市、县农机主管部门、财政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农机购置补贴是重要强农惠农政策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农机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补贴政策实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施，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有利于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调动和保护农民购买使用农机的积极性，促进农机装备结构优化、农机化作业能力和水平提升，推进农业发展方式转变，保障主要农产品有效供给。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年，我省按照农业部、财政部农机购置补贴政策实施工作部署，围绕提高农机补贴政策效能，制定了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2015-2017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年农机补贴实施办法，采取 “品目管理、自主购机、乡镇受理、县级结算、直补到卡、列入补贴品目机具敞开补贴”的农机补贴操作方式。全省共补贴耕整地机械、种植施肥机械等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大类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49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个品目机具。截至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12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31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日，全省使用省级以上农机补贴资金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17.02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亿元，累计补贴各类机具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13.61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万台，受益农户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6.65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万户，直接带动全省投入达</w:t>
      </w:r>
      <w:r>
        <w:rPr>
          <w:rFonts w:eastAsia="仿宋_GB2312" w:cs="Arial" w:ascii="仿宋_GB2312" w:hAnsi="仿宋_GB2312"/>
          <w:color w:val="000000"/>
          <w:spacing w:val="-2"/>
          <w:sz w:val="32"/>
          <w:szCs w:val="32"/>
        </w:rPr>
        <w:t>42.28</w:t>
      </w:r>
      <w:r>
        <w:rPr>
          <w:rFonts w:ascii="仿宋_GB2312" w:hAnsi="仿宋_GB2312" w:cs="Arial" w:eastAsia="仿宋_GB2312"/>
          <w:color w:val="000000"/>
          <w:spacing w:val="-2"/>
          <w:sz w:val="32"/>
          <w:szCs w:val="32"/>
        </w:rPr>
        <w:t>亿元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一年来，全省农机、财政部门密切配合，精心组织，规范操作，强化监管，切实保障农民选择购买农机的自主权，推进补贴政策执行过程公平公开。补贴机具在农业生产中发挥了主力军作用，农机补贴政策的引导作用得到了进一步发挥，呈现出农机市场购销两旺、农机装备结构提档升级、农民群众满意度提升的良好局面。按照农业部办公厅、财政部办公厅《关于印发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农业机械购置补贴实施指导意见〉的通知》（农办财〔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号）相关要求，现将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全省农机购置补贴政策实施情况以市县为单位予以通报。各市、县也要按照省农机补贴实施办法的相关要求，以公告的形式公开当地全年的补贴资金额度、农民实际购机数量、金额等情况，接受社会监督。</w:t>
      </w:r>
    </w:p>
    <w:p>
      <w:pPr>
        <w:pStyle w:val="Normal"/>
        <w:spacing w:lineRule="exact" w:line="590"/>
        <w:ind w:firstLine="48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全省农机购置补贴政策实施情况</w:t>
      </w:r>
    </w:p>
    <w:p>
      <w:pPr>
        <w:pStyle w:val="Normal"/>
        <w:spacing w:lineRule="exact" w:line="590"/>
        <w:ind w:firstLine="63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90"/>
        <w:ind w:firstLine="126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农业机械管理局     江苏省财政厅</w:t>
      </w:r>
    </w:p>
    <w:p>
      <w:pPr>
        <w:pStyle w:val="Normal"/>
        <w:tabs>
          <w:tab w:val="clear" w:pos="420"/>
          <w:tab w:val="left" w:pos="7655" w:leader="none"/>
        </w:tabs>
        <w:spacing w:lineRule="exact" w:line="590"/>
        <w:ind w:firstLine="63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全省农机购置补贴政策实施情况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sz w:val="32"/>
          <w:szCs w:val="44"/>
        </w:rPr>
      </w:pPr>
      <w:r>
        <w:rPr>
          <w:rFonts w:eastAsia="仿宋_GB2312" w:cs="黑体;SimHei" w:ascii="仿宋_GB2312" w:hAnsi="仿宋_GB2312"/>
          <w:sz w:val="32"/>
          <w:szCs w:val="44"/>
        </w:rPr>
      </w:r>
    </w:p>
    <w:p>
      <w:pPr>
        <w:pStyle w:val="Normal"/>
        <w:spacing w:lineRule="exact" w:line="59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截至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 xml:space="preserve">日                                </w:t>
      </w:r>
      <w:r>
        <w:rPr/>
        <w:t>单位（户、台、万元）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49"/>
        <w:gridCol w:w="1271"/>
        <w:gridCol w:w="1600"/>
        <w:gridCol w:w="1794"/>
        <w:gridCol w:w="12"/>
        <w:gridCol w:w="1922"/>
        <w:gridCol w:w="12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省辖市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县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受益户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机具台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中央和省级补贴资金总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销售总额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南京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浦口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8.8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848.1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栖霞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.9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7.7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江宁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36.9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38.2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六合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25.8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281.4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溧水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67.2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66.5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高淳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1.2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75.1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7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2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403.0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3347.2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无锡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.4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6.0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锡山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3.8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1.4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惠山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.3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1.0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滨湖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.5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.7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江阴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4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75.8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15.1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宜兴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</w:rPr>
              <w:t>11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8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42.0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34.5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5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00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319.0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7590.0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徐州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鼓楼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.0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.1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云龙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5.1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3.7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5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77.0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40.3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贾汪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4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65.5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61.3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泉山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.2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3.7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丰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5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15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27.2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772.9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沛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72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33.5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688.6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铜山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58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399.6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369.8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睢宁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5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607.4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918.7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新沂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6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383.8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860.8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邳州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7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010.2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931.2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64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056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9226.0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99869.7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常州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天宁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.9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.7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新北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19.4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86.7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武进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2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65.5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46.6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溧阳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</w:rPr>
              <w:t>16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41.0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668.6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金坛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28.6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43.4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4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4455.6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4549.3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省辖市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县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受益户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机具台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中央和省级补贴资金总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销售总额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苏州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高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.8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7.5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吴中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.4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6.7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相城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7.7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32.6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常熟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9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39.5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568.1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张家港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51.3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461.7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昆山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9.5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50.3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吴江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7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90.2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47.3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太仓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6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47.8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73.8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0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79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315.6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4508.3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南通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滨海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9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1.0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6.5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港闸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.7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3.2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海安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2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24.6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806.5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如东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7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43.4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514.7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启东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1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76.7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</w:rPr>
              <w:t>2857.6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如皋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7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85.3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561.7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通州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5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41.1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841.7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海门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2.4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958.8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.3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.7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46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393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2106.9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44136.7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连云港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赣榆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8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44.7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116.9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东海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8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14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048.4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155.0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灌云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2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954.7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</w:rPr>
              <w:t>17899.5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灌南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7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467.1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015.2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海州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7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51.2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574.7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连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.4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.3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济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.0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.6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东中西示范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84.4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597.7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8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720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2159.2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78383.2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淮安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3.3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8.3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生态新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.7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.4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盐化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2.8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42.1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淮阴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56.5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316.1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淮安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23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77.3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104.9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清浦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0.8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20.0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涟水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10.0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494.1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洪泽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2.8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587.3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盱眙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84.7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521.0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金湖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8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18.3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287.3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工业园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6.6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9.7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8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351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0804.4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69052.7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省辖市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县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受益户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机具台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中央和省级补贴资金总额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销售总额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盐城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济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.9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40.6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亭湖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9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09.1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91.7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盐都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2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48.9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62.5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响水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7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556.3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170.6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滨海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639.7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017.1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阜宁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155.7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987.5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射阳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627.4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081.2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建湖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0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38.5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878.2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东台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90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14.8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782.9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大丰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51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44.1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732.9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城南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1.0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8.1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94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029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8255.7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97533.7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扬州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广陵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4.2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79.0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邗江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8.6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85.2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宝应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7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581.3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735.9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生态科技新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.6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0.3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瘦西湖风景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.2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.4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仪征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8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32.8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798.1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高邮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74.4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126.8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江都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38.3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41.5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7.7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28.5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7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79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1089.37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7501.9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镇江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京口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0.0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6.0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润州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.0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.2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丹徒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74.2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2.1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丹阳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4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88.9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339.9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扬中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5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45.32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40.1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句容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43.8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792.6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4.8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8.1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5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5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5084.2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7955.3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泰州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海陵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8.5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67.1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高港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0.3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78.8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高新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.2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4.9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农业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.0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1.5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兴化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485.08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866.6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靖江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03.4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810.0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泰兴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0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702.5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418.4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姜堰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0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11.29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910.3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26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575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0410.6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36107.8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省辖市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县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受益户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机具台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中央和省级补贴资金总额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销售总额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宿迁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宿城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3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86.7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81.0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宿豫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3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50.5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436.3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沭阳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74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268.61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691.9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泗阳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71.3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271.6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泗洪县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67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561.0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868.9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济开发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5.96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782.7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洋河新城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9.83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6.0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湖滨新城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2.45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47.9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7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178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17616.40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  <w:t>62436.7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 w:val="24"/>
              </w:rPr>
              <w:t>全省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bCs/>
                <w:kern w:val="0"/>
                <w:sz w:val="24"/>
              </w:rPr>
              <w:t>66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bCs/>
                <w:kern w:val="0"/>
                <w:sz w:val="24"/>
              </w:rPr>
              <w:t>13606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bCs/>
                <w:kern w:val="0"/>
                <w:sz w:val="24"/>
              </w:rPr>
              <w:t>170246.44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bCs/>
                <w:kern w:val="0"/>
                <w:sz w:val="24"/>
              </w:rPr>
              <w:t>592972.92</w:t>
            </w:r>
          </w:p>
        </w:tc>
      </w:tr>
    </w:tbl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/>
        <w:tc>
          <w:tcPr>
            <w:tcW w:w="8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361" w:leader="none"/>
                <w:tab w:val="left" w:pos="8528" w:leader="none"/>
              </w:tabs>
              <w:spacing w:lineRule="exact" w:line="59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抄送：农业部农机化管理司，财政部农业司，财政部驻江苏专员办。</w:t>
            </w:r>
          </w:p>
        </w:tc>
      </w:tr>
      <w:tr>
        <w:trPr/>
        <w:tc>
          <w:tcPr>
            <w:tcW w:w="8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59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农机局办公室　　 　    　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　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</w:rPr>
              <w:t>201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>24</w:t>
            </w:r>
            <w:r>
              <w:rPr>
                <w:rFonts w:ascii="仿宋_GB2312" w:hAnsi="仿宋_GB2312" w:eastAsia="仿宋_GB2312"/>
                <w:sz w:val="28"/>
              </w:rPr>
              <w:t>日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90"/>
        <w:rPr>
          <w:rFonts w:eastAsia="黑体;SimHei" w:cs="黑体;SimHei"/>
          <w:sz w:val="30"/>
          <w:szCs w:val="30"/>
        </w:rPr>
      </w:pPr>
      <w:r>
        <w:rPr>
          <w:rFonts w:eastAsia="黑体;SimHei" w:cs="黑体;SimHei"/>
          <w:sz w:val="30"/>
          <w:szCs w:val="30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361" w:gutter="0" w:header="0" w:top="1814" w:footer="153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sz w:val="28"/>
      </w:rPr>
      <w:t>－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8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18"/>
      <w:rPr/>
    </w:pPr>
    <w:r>
      <w:rPr>
        <w:rStyle w:val="PageNumber"/>
        <w:sz w:val="28"/>
      </w:rPr>
      <w:t>－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inarticletitle">
    <w:name w:val="main_articletitle"/>
    <w:basedOn w:val="Style13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5"/>
    <w:qFormat/>
    <w:pPr/>
    <w:rPr>
      <w:rFonts w:ascii="Tahoma" w:hAnsi="Tahoma" w:cs="Tahoma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40:00Z</dcterms:created>
  <dc:creator>wanghongzhong</dc:creator>
  <dc:description/>
  <dc:language>en-US</dc:language>
  <cp:lastModifiedBy>hp</cp:lastModifiedBy>
  <cp:lastPrinted>2010-05-05T11:09:00Z</cp:lastPrinted>
  <dcterms:modified xsi:type="dcterms:W3CDTF">2016-02-25T03:40:00Z</dcterms:modified>
  <cp:revision>2</cp:revision>
  <dc:subject/>
  <dc:title>江苏省财政厅</dc:title>
</cp:coreProperties>
</file>