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jc w:val="left"/>
        <w:rPr>
          <w:rFonts w:ascii="黑体;SimHei" w:hAnsi="黑体;SimHei" w:eastAsia="黑体;SimHei" w:cs="Arial"/>
          <w:sz w:val="32"/>
          <w:szCs w:val="32"/>
        </w:rPr>
      </w:pPr>
      <w:r>
        <w:rPr>
          <w:rFonts w:ascii="黑体;SimHei" w:hAnsi="黑体;SimHei" w:cs="Arial" w:eastAsia="黑体;SimHei"/>
          <w:sz w:val="32"/>
          <w:szCs w:val="32"/>
        </w:rPr>
        <w:t>附件：</w:t>
      </w:r>
    </w:p>
    <w:p>
      <w:pPr>
        <w:pStyle w:val="Normal"/>
        <w:spacing w:lineRule="exact" w:line="590"/>
        <w:jc w:val="left"/>
        <w:rPr>
          <w:rFonts w:ascii="黑体;SimHei" w:hAnsi="黑体;SimHei" w:eastAsia="黑体;SimHei" w:cs="Arial"/>
          <w:sz w:val="32"/>
          <w:szCs w:val="32"/>
        </w:rPr>
      </w:pPr>
      <w:r>
        <w:rPr>
          <w:rFonts w:eastAsia="黑体;SimHei" w:cs="Arial" w:ascii="黑体;SimHei" w:hAnsi="黑体;SimHei"/>
          <w:sz w:val="32"/>
          <w:szCs w:val="32"/>
        </w:rPr>
      </w:r>
    </w:p>
    <w:p>
      <w:pPr>
        <w:pStyle w:val="Normal"/>
        <w:spacing w:lineRule="exact" w:line="590"/>
        <w:jc w:val="center"/>
        <w:rPr>
          <w:rFonts w:ascii="方正小标宋简体;Arial Unicode MS" w:hAnsi="方正小标宋简体;Arial Unicode MS" w:eastAsia="方正小标宋简体;Arial Unicode MS" w:cs="宋体;SimSun"/>
          <w:bCs/>
          <w:kern w:val="0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bCs/>
          <w:kern w:val="0"/>
          <w:sz w:val="44"/>
          <w:szCs w:val="44"/>
        </w:rPr>
        <w:t>通过省级鉴定能力认定的农机产品项目</w:t>
      </w:r>
    </w:p>
    <w:p>
      <w:pPr>
        <w:pStyle w:val="Normal"/>
        <w:spacing w:lineRule="exact" w:line="240"/>
        <w:rPr>
          <w:rFonts w:ascii="方正小标宋简体;Arial Unicode MS" w:hAnsi="方正小标宋简体;Arial Unicode MS" w:eastAsia="方正小标宋简体;Arial Unicode MS" w:cs="宋体;SimSun"/>
          <w:bCs/>
          <w:kern w:val="0"/>
          <w:sz w:val="4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bCs/>
          <w:kern w:val="0"/>
          <w:sz w:val="44"/>
          <w:szCs w:val="44"/>
        </w:rPr>
      </w:r>
    </w:p>
    <w:tbl>
      <w:tblPr>
        <w:tblW w:w="917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5614"/>
        <w:gridCol w:w="2410"/>
      </w:tblGrid>
      <w:tr>
        <w:trPr>
          <w:trHeight w:val="34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5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8"/>
                <w:szCs w:val="28"/>
              </w:rPr>
              <w:t>项目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1</w:t>
            </w:r>
          </w:p>
        </w:tc>
        <w:tc>
          <w:tcPr>
            <w:tcW w:w="5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铧式犁</w:t>
            </w: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(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含翻转犁</w:t>
            </w: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)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2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圆盘犁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3</w:t>
            </w:r>
          </w:p>
        </w:tc>
        <w:tc>
          <w:tcPr>
            <w:tcW w:w="5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旋耕机（含复式）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4</w:t>
            </w:r>
          </w:p>
        </w:tc>
        <w:tc>
          <w:tcPr>
            <w:tcW w:w="5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（耕整机含水田埋茬</w:t>
            </w: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&lt;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草</w:t>
            </w: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&gt;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机）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5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微耕机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6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田园管理机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7</w:t>
            </w:r>
          </w:p>
        </w:tc>
        <w:tc>
          <w:tcPr>
            <w:tcW w:w="5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茶园管理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8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开沟机</w:t>
            </w: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(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含复式</w:t>
            </w: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9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深松机（含复式）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10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圆盘耙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11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驱动耙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12</w:t>
            </w:r>
          </w:p>
        </w:tc>
        <w:tc>
          <w:tcPr>
            <w:tcW w:w="5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起垄机（含复式）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13</w:t>
            </w:r>
          </w:p>
        </w:tc>
        <w:tc>
          <w:tcPr>
            <w:tcW w:w="5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灭茬机（含双轴、反转</w:t>
            </w: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&lt;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灭茬</w:t>
            </w: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&gt;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）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14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筑埂机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15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自走式旋耕机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16</w:t>
            </w:r>
          </w:p>
        </w:tc>
        <w:tc>
          <w:tcPr>
            <w:tcW w:w="5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播种机（含复式）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17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地膜覆盖机（铺膜播种机）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18</w:t>
            </w:r>
          </w:p>
        </w:tc>
        <w:tc>
          <w:tcPr>
            <w:tcW w:w="5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育秧播种成套设备（含手动、自动）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20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蔬菜（油菜、烟草）移栽机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21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树木移栽机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22</w:t>
            </w:r>
          </w:p>
        </w:tc>
        <w:tc>
          <w:tcPr>
            <w:tcW w:w="5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水稻插秧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23</w:t>
            </w:r>
          </w:p>
        </w:tc>
        <w:tc>
          <w:tcPr>
            <w:tcW w:w="5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根茎类种植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24</w:t>
            </w:r>
          </w:p>
        </w:tc>
        <w:tc>
          <w:tcPr>
            <w:tcW w:w="5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施肥机</w:t>
            </w: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（撒肥机）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25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培土机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26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除草机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27</w:t>
            </w:r>
          </w:p>
        </w:tc>
        <w:tc>
          <w:tcPr>
            <w:tcW w:w="5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喷雾机（器）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28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杀虫灯（灭虫器）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29</w:t>
            </w:r>
          </w:p>
        </w:tc>
        <w:tc>
          <w:tcPr>
            <w:tcW w:w="5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修剪机（割灌机、割草机）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30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高地隙田园管理机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31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谷物联合收割机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5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8"/>
                <w:szCs w:val="28"/>
              </w:rPr>
              <w:t>项目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32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玉米收</w:t>
            </w: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获机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33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油菜籽</w:t>
            </w: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收获机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34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棉花收获机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35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花生收</w:t>
            </w: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获机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36</w:t>
            </w:r>
          </w:p>
        </w:tc>
        <w:tc>
          <w:tcPr>
            <w:tcW w:w="5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根茎收获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37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紫菜采摘（收获）机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38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采茶机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39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割晒机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40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捡拾打（压）捆机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41</w:t>
            </w:r>
          </w:p>
        </w:tc>
        <w:tc>
          <w:tcPr>
            <w:tcW w:w="5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打（压）捆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42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秸秆粉碎还田机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43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切碎机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44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拔杆机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45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脱粒机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46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种子清选机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47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种子包衣机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48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种子加工机组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49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谷物干燥机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50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果蔬烘干机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51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小籽粒干燥机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52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农产品烘烤成套设备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53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保鲜储藏设备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54</w:t>
            </w:r>
          </w:p>
        </w:tc>
        <w:tc>
          <w:tcPr>
            <w:tcW w:w="5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碾米</w:t>
            </w: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稻谷加工设备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55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小型辊式磨粉机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56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水果分级机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57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水果清洗打蜡机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58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紫菜加工设备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59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果蔬输送（分配）机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60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果蔬清选机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61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色选机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62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茶叶杀青机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63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茶叶揉捻机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64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茶叶烘干设备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65</w:t>
            </w:r>
          </w:p>
        </w:tc>
        <w:tc>
          <w:tcPr>
            <w:tcW w:w="5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茶叶加工成套设备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66</w:t>
            </w:r>
          </w:p>
        </w:tc>
        <w:tc>
          <w:tcPr>
            <w:tcW w:w="5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剥壳（去皮）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67</w:t>
            </w:r>
          </w:p>
        </w:tc>
        <w:tc>
          <w:tcPr>
            <w:tcW w:w="5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脱荚（果）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5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8"/>
                <w:szCs w:val="28"/>
              </w:rPr>
              <w:t>项目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68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农用挂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69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手扶变型运输机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70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农用运输车（低速载荷汽车）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71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农用舷外挂机挂浆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72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农用装载机（含拖拉机前装载装置）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73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农用集材（抓草）机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74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农用垃圾清运机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75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田园管理搬运机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76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水泵机组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77</w:t>
            </w:r>
          </w:p>
        </w:tc>
        <w:tc>
          <w:tcPr>
            <w:tcW w:w="5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喷灌机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78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节水灌溉设备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79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灌溉施肥成套设备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80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铡草机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81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秸秆揉搓（揉丝）机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82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饲料粉碎机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83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饲料混合机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84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饲料分级筛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85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饲料压制机</w:t>
            </w: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(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压块机</w:t>
            </w: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86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颗粒饲料加工机组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87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膨化机（膨胀机）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88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全混合日粮饲料制备机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89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清粪机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90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禽畜粪便（分级）微滤机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91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畜禽粪便固液分离机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92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网围栏（育猪栏）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93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挤奶设备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94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贮奶（冷藏）罐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95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投饲机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96</w:t>
            </w:r>
          </w:p>
        </w:tc>
        <w:tc>
          <w:tcPr>
            <w:tcW w:w="5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</w:rPr>
              <w:t>增氧设备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97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</w:rPr>
              <w:t>耕（活）水机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98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水产养殖网箱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99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织网机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100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渔网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101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青虾分级机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102</w:t>
            </w:r>
          </w:p>
        </w:tc>
        <w:tc>
          <w:tcPr>
            <w:tcW w:w="5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物联网监控系统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103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沼气发生装置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5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8"/>
                <w:szCs w:val="28"/>
              </w:rPr>
              <w:t>项目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104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秸秆气化（半气化、供热）炉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105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秸秆气化供气系统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106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秸秆成型（制粒、压块、制棒、制煤）机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107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沼液沼渣出料（吸污）机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108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农用吸粪机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109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病死畜禽无害化处理设备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110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农用挖掘机（含拖拉机后挖掘装置）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111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挖坑（穴）机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112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平地机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113</w:t>
            </w:r>
          </w:p>
        </w:tc>
        <w:tc>
          <w:tcPr>
            <w:tcW w:w="5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清淤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114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水力挖塘机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115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排灌渠现浇成型机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116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卷帘</w:t>
            </w: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(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膜</w:t>
            </w: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)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机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117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生物质（气化）燃烧器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118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生物质热风炉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119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热泵热风机组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120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日光温室保温设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121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湿帘降温装置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122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草帘编织机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123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茶园防霜机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124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温湿自动控制器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125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风送式喷雾加湿机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126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食用菌工厂化生产成套设备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127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食用菌装瓶（袋）设备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128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温湿度控制培养（生育）设备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129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食用菌灭菌设备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130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食用菌接种设备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131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食用菌基料混合搅拌设备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132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</w:rPr>
              <w:t>轮式拖拉机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133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</w:rPr>
              <w:t>履带式拖拉机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134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</w:rPr>
              <w:t>手扶拖拉机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135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柴油机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136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汽油机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137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柴（汽）油发电机组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138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多功能作业变型拖拉机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139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配肥机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5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8"/>
                <w:szCs w:val="28"/>
              </w:rPr>
              <w:t>项目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140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碎木机（削片机）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141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碎土机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142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农用洒水机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143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农用清扫机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144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畜禽舍空气净化设备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145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风力发电机组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146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太阳能灯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147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太阳能灶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148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沼气发电机组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149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沼气灯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150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沼气炉（灶</w:t>
            </w: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151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秸秆气化发电成套设备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152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生物质物料干燥设备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153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秸秆解包机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154</w:t>
            </w:r>
          </w:p>
        </w:tc>
        <w:tc>
          <w:tcPr>
            <w:tcW w:w="5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秸秆粉碎（破碎）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155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生物质茶水（热水）炉（无压）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156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生物质肥料烘干机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157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生物质肥料粉碎搅拌机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158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生物质肥料翻抛机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159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生物质肥料筛选机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160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生物质肥料造粒机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161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生物质肥料包装机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162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畜禽粪便干燥处理机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163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畜禽粪便处理成套设备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widowControl/>
        <w:spacing w:before="280" w:after="280"/>
        <w:ind w:firstLine="480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eastAsia="仿宋" w:cs="宋体;SimSun" w:ascii="仿宋" w:hAnsi="仿宋"/>
          <w:color w:val="000000"/>
          <w:kern w:val="0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361" w:gutter="0" w:header="0" w:top="1814" w:footer="1531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Fonts w:cs="宋体;SimSun" w:ascii="宋体;SimSun" w:hAnsi="宋体;SimSun"/>
        <w:sz w:val="28"/>
        <w:szCs w:val="28"/>
        <w:lang w:eastAsia="zh-CN"/>
      </w:rPr>
      <w:t>—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8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  <w:lang w:eastAsia="zh-CN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840"/>
      <w:rPr/>
    </w:pPr>
    <w:r>
      <w:rPr>
        <w:rFonts w:cs="宋体;SimSun" w:ascii="宋体;SimSun" w:hAnsi="宋体;SimSun"/>
        <w:sz w:val="28"/>
        <w:szCs w:val="28"/>
        <w:lang w:eastAsia="zh-CN"/>
      </w:rPr>
      <w:t>—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9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  <w:lang w:eastAsia="zh-CN"/>
      </w:rPr>
      <w:t>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2:20:00Z</dcterms:created>
  <dc:creator>user</dc:creator>
  <dc:description/>
  <cp:keywords/>
  <dc:language>en-US</dc:language>
  <cp:lastModifiedBy>nongji</cp:lastModifiedBy>
  <cp:lastPrinted>2017-02-20T09:18:00Z</cp:lastPrinted>
  <dcterms:modified xsi:type="dcterms:W3CDTF">2017-02-20T06:24:00Z</dcterms:modified>
  <cp:revision>3</cp:revision>
  <dc:subject/>
  <dc:title/>
</cp:coreProperties>
</file>