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浙江省</w:t>
      </w:r>
      <w:r>
        <w:rPr>
          <w:rFonts w:eastAsia="黑体" w:cs="黑体" w:ascii="黑体" w:hAnsi="黑体"/>
          <w:b/>
          <w:sz w:val="44"/>
          <w:szCs w:val="44"/>
        </w:rPr>
        <w:t>2017</w:t>
      </w:r>
      <w:r>
        <w:rPr>
          <w:rFonts w:ascii="黑体" w:hAnsi="黑体" w:cs="黑体" w:eastAsia="黑体"/>
          <w:b/>
          <w:sz w:val="44"/>
          <w:szCs w:val="44"/>
        </w:rPr>
        <w:t>年中央农机购置补贴新产品补贴额一览表</w:t>
      </w:r>
    </w:p>
    <w:tbl>
      <w:tblPr>
        <w:tblW w:w="13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68"/>
        <w:gridCol w:w="914"/>
        <w:gridCol w:w="2126"/>
        <w:gridCol w:w="5953"/>
        <w:gridCol w:w="994"/>
        <w:gridCol w:w="1272"/>
      </w:tblGrid>
      <w:tr>
        <w:trPr>
          <w:trHeight w:val="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大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小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品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分档名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基本配置和参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中央补贴额（元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bookmarkStart w:id="0" w:name="_Hlk459747615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rFonts w:ascii="仿宋_GB2312" w:hAnsi="仿宋_GB2312" w:cs="宋体" w:eastAsia="仿宋_GB2312"/>
                <w:sz w:val="24"/>
                <w:szCs w:val="24"/>
              </w:rPr>
              <w:t>农用搬运机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运输机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田间运输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00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动力和货物载运装置各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，驱动形式：齿轮齿条式、牵引式，倾角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5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时载重能力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8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动力和货物载运装置各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，驱动形式：齿轮齿条式、牵引式，倾角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5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时载重能力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4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0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0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00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动力和货物载运装置各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，驱动形式：齿轮齿条式、牵引式，倾角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5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时载重能力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4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0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0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00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动力和货物载运装置各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，驱动形式：齿轮齿条式、牵引式，倾角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5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时载重能力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5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0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0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00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动力和货物载运装置各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，驱动形式：齿轮齿条式、牵引式，倾角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5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时载重能力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54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00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动力和货物载运装置各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，驱动形式：齿轮齿条式、牵引式，倾角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5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时载重能力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单轨手动和紧急制动距离不超过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639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  <w:bookmarkStart w:id="3" w:name="OLE_LINK2"/>
            <w:bookmarkStart w:id="4" w:name="OLE_LINK1"/>
            <w:bookmarkStart w:id="5" w:name="OLE_LINK2"/>
            <w:bookmarkStart w:id="6" w:name="OLE_LINK1"/>
            <w:bookmarkEnd w:id="5"/>
            <w:bookmarkEnd w:id="6"/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0m≤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0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动力和货物载运装置各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（如电池驱动的满荷满载运行里程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公里），货物载运装置载重能力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2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50m≤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50m≤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动力和货物载运装置各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（如电池驱动的满荷满载运行里程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公里），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货物载运装置载重能力≥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4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00m≤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00m≤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，动力和货物载运装置各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台（如电池驱动的满荷满载运行里程≥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公里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货物载运装置载重能力≥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9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00m≤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00m≤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单轨长度＜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动力和货物载运装置各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（如电池驱动的满荷满载运行里程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公里），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货物载运装置载重能力≥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7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轨长度≥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轨长度≥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00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，动力和货物载运装置各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台（如电池驱动的满荷满载运行里程≥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公里）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货物载运装置载重能力≥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00Kg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，手动和紧急制动距离不超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5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收获机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饲料作物收获机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捡拾压捆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捡拾宽度＜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1.7m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履带自走式方草捆打捆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配套动力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40-60kw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，捡拾宽度＜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.7m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8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地方累加补贴：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16200</w:t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捡拾宽度≥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1.7m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履带自走式方草捆打捆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配套动力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40-60kw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，捡拾宽度≥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1.7m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48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地方累加补贴：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28800</w:t>
            </w:r>
          </w:p>
        </w:tc>
      </w:tr>
      <w:tr>
        <w:trPr>
          <w:trHeight w:val="9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收获后处理机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干燥机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粮食烘干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微软雅黑" w:ascii="仿宋_GB2312" w:hAnsi="仿宋_GB2312"/>
                <w:sz w:val="24"/>
                <w:szCs w:val="24"/>
              </w:rPr>
              <w:t>8t≤</w:t>
            </w:r>
            <w:r>
              <w:rPr>
                <w:rFonts w:ascii="仿宋_GB2312" w:hAnsi="仿宋_GB2312" w:cs="微软雅黑" w:eastAsia="仿宋_GB2312"/>
                <w:sz w:val="24"/>
                <w:szCs w:val="24"/>
              </w:rPr>
              <w:t>批处理量＜</w:t>
            </w:r>
            <w:r>
              <w:rPr>
                <w:rFonts w:eastAsia="仿宋_GB2312" w:cs="微软雅黑" w:ascii="仿宋_GB2312" w:hAnsi="仿宋_GB2312"/>
                <w:sz w:val="24"/>
                <w:szCs w:val="24"/>
              </w:rPr>
              <w:t>10t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热泵型谷物烘干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微软雅黑" w:eastAsia="仿宋_GB2312"/>
                <w:sz w:val="24"/>
                <w:szCs w:val="24"/>
              </w:rPr>
              <w:t>加热方式：热泵热风机直接加热；处理方式：循环式；</w:t>
            </w:r>
            <w:r>
              <w:rPr>
                <w:rFonts w:eastAsia="仿宋_GB2312" w:cs="微软雅黑" w:ascii="仿宋_GB2312" w:hAnsi="仿宋_GB2312"/>
                <w:sz w:val="24"/>
                <w:szCs w:val="24"/>
              </w:rPr>
              <w:t>8t≤</w:t>
            </w:r>
            <w:r>
              <w:rPr>
                <w:rFonts w:ascii="仿宋_GB2312" w:hAnsi="仿宋_GB2312" w:cs="微软雅黑" w:eastAsia="仿宋_GB2312"/>
                <w:sz w:val="24"/>
                <w:szCs w:val="24"/>
              </w:rPr>
              <w:t>批处理量＜</w:t>
            </w:r>
            <w:r>
              <w:rPr>
                <w:rFonts w:eastAsia="仿宋_GB2312" w:cs="微软雅黑" w:ascii="仿宋_GB2312" w:hAnsi="仿宋_GB2312"/>
                <w:sz w:val="24"/>
                <w:szCs w:val="24"/>
              </w:rPr>
              <w:t>10t</w:t>
            </w:r>
            <w:r>
              <w:rPr>
                <w:rFonts w:ascii="仿宋_GB2312" w:hAnsi="仿宋_GB2312" w:cs="微软雅黑" w:eastAsia="仿宋_GB2312"/>
                <w:sz w:val="24"/>
                <w:szCs w:val="24"/>
              </w:rPr>
              <w:t>；配备排冷和集尘设备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69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地方累加补贴：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4900</w:t>
            </w:r>
          </w:p>
        </w:tc>
      </w:tr>
      <w:tr>
        <w:trPr>
          <w:trHeight w:val="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微软雅黑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10t≤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批处理量＜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15t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热泵型谷物烘干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微软雅黑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加热方式：热泵热风机直接加热；处理方式：循环式；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10t≤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批处理量＜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  <w:t>15t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bidi="ar"/>
              </w:rPr>
              <w:t>；配备排冷和集尘设备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69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地方累加补贴：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1500</w:t>
            </w:r>
          </w:p>
        </w:tc>
      </w:tr>
    </w:tbl>
    <w:p>
      <w:pPr>
        <w:pStyle w:val="Normal"/>
        <w:widowControl/>
        <w:shd w:fill="FFFFFF" w:val="clear"/>
        <w:spacing w:lineRule="exact" w:line="5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浙江省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省级农机购置补贴产品补贴额一览表</w:t>
      </w:r>
    </w:p>
    <w:tbl>
      <w:tblPr>
        <w:tblW w:w="13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57"/>
        <w:gridCol w:w="1199"/>
        <w:gridCol w:w="2435"/>
        <w:gridCol w:w="5579"/>
        <w:gridCol w:w="1356"/>
        <w:gridCol w:w="1020"/>
      </w:tblGrid>
      <w:tr>
        <w:trPr>
          <w:trHeight w:val="92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  <w:lang w:bidi="ar"/>
              </w:rPr>
              <w:t>大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  <w:lang w:bidi="ar"/>
              </w:rPr>
              <w:t>小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  <w:lang w:bidi="ar"/>
              </w:rPr>
              <w:t>品目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  <w:lang w:bidi="ar"/>
              </w:rPr>
              <w:t>分档名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  <w:lang w:bidi="ar"/>
              </w:rPr>
              <w:t>基本配置和参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  <w:lang w:bidi="ar"/>
              </w:rPr>
              <w:t>省补贴额（元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9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其他机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精准农业设备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bookmarkStart w:id="7" w:name="OLE_LINK11"/>
            <w:r>
              <w:rPr>
                <w:rFonts w:ascii="仿宋_GB2312" w:hAnsi="仿宋_GB2312" w:cs="仿宋" w:eastAsia="仿宋_GB2312"/>
                <w:sz w:val="24"/>
                <w:szCs w:val="24"/>
              </w:rPr>
              <w:t>水平自动控制系统</w:t>
            </w:r>
            <w:bookmarkEnd w:id="7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动平衡控制系统（加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油缸杆径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5m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行程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30m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水平或纵向修正幅度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0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水平或纵向回正速度≤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s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可调或自动）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动平衡控制系统（拖拉机整机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纳入主机配置，水平或纵向修正幅度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0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水平或纵向回正速度≤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s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可调或自动）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动平衡控制系统（履带耕作机整机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纳入主机配置，水平或纵向修正幅度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0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水平或纵向回正速度≤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s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可调或自动）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设施农业设备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食用菌生产设备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食用菌料装瓶（袋）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自动装袋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微电脑自动控制，每小时装袋数量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70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袋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自动装袋扎口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微电脑自动控制，每小时装袋、扎口数量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70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袋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9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自动制棒流水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微电脑自动控制，一次性完成混合拌料、送料、装袋程序，程控装袋机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，每小时装袋数量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80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袋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6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自动制棒扎口流水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微电脑自动控制，一次性完成混合拌料、送料、装袋、扎口程序，程控装袋机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台，每小时装袋扎口数量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80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袋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7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自动接种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微电脑控制，自动打孔接种，每小时接种量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70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袋，接种合格率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95%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5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搔菌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用于食用菌菇架种植时的搔菌作业，搔菌速度：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6m/min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食用菌料制备设备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混合机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枝条粉碎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作业用途：粉碎，可粉碎树枝直径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0c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扎口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菌棒扎口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自动扎口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微电脑控制，菌棒自动扎口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功率≤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kw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翻堆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功率≤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kw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功率＞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kw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翻堆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功率＞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kw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料成套设备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一次性完成菇床压料、上料、覆膜作业，配备上料传送带，播种机，上料机，拉网机等，压料速度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8m/min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收获机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蔬菜收获机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豆类蔬菜收获机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收获幅度≤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100c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自走式大豆采摘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菜用大豆鲜荚采收，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50cm≤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收获幅度＜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100cm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，作业效率≥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亩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/h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，抛洒率≤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3%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，平地脱荚率≥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98%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收获幅度≥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100c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自走式大豆采摘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菜用大豆鲜荚采收，收获幅度≥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100cm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，作业效率≥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亩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/h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，抛洒率≤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3%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，平地脱荚率≥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98%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耕整地机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耕地机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履带自走式耕作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多用途履带式耕作机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耕幅宽度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75cm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可一次性完成旋耕、开沟（起垄）、播种、施肥作业，播种量可调，作业效率≥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亩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/h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5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orient="landscape" w:w="16838" w:h="11906"/>
      <w:pgMar w:left="1361" w:right="1304" w:gutter="0" w:header="0" w:top="1588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13:00Z</dcterms:created>
  <dc:creator>mcz</dc:creator>
  <dc:description/>
  <dc:language>en-US</dc:language>
  <cp:lastModifiedBy>Sky123.Org</cp:lastModifiedBy>
  <dcterms:modified xsi:type="dcterms:W3CDTF">2017-09-12T01:17:37Z</dcterms:modified>
  <cp:revision>6</cp:revision>
  <dc:subject/>
  <dc:title>浙 江 省 农 业 机 械 管 理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