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：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  <w:t>辽宁省</w:t>
      </w:r>
      <w:r>
        <w:rPr>
          <w:b/>
          <w:bCs/>
          <w:sz w:val="36"/>
          <w:szCs w:val="36"/>
          <w:lang w:val="en-US" w:eastAsia="zh-CN"/>
        </w:rPr>
        <w:t>2020</w:t>
      </w:r>
      <w:r>
        <w:rPr>
          <w:b/>
          <w:bCs/>
          <w:sz w:val="36"/>
          <w:szCs w:val="36"/>
          <w:lang w:val="en-US" w:eastAsia="zh-CN"/>
        </w:rPr>
        <w:t>年农机购置补贴新产品（</w:t>
      </w:r>
      <w:r>
        <w:rPr>
          <w:b/>
          <w:bCs/>
          <w:sz w:val="36"/>
          <w:szCs w:val="36"/>
          <w:lang w:eastAsia="zh-CN"/>
        </w:rPr>
        <w:t>桁架焊接式设施大棚钢结构骨架</w:t>
      </w:r>
      <w:r>
        <w:rPr>
          <w:b/>
          <w:bCs/>
          <w:sz w:val="36"/>
          <w:szCs w:val="36"/>
          <w:lang w:val="en-US" w:eastAsia="zh-CN"/>
        </w:rPr>
        <w:t>）</w:t>
      </w:r>
      <w:r>
        <w:rPr>
          <w:b/>
          <w:bCs/>
          <w:sz w:val="36"/>
          <w:szCs w:val="36"/>
          <w:lang w:eastAsia="zh-CN"/>
        </w:rPr>
        <w:t>产品信息表</w:t>
      </w:r>
    </w:p>
    <w:p>
      <w:pPr>
        <w:pStyle w:val="Normal"/>
        <w:jc w:val="both"/>
        <w:rPr>
          <w:rFonts w:ascii="仿宋" w:hAnsi="仿宋" w:eastAsia="仿宋" w:cs="仿宋"/>
          <w:b/>
          <w:b/>
          <w:bCs/>
          <w:sz w:val="24"/>
          <w:szCs w:val="24"/>
          <w:lang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891"/>
        <w:gridCol w:w="957"/>
        <w:gridCol w:w="1452"/>
        <w:gridCol w:w="1493"/>
        <w:gridCol w:w="1666"/>
        <w:gridCol w:w="1476"/>
        <w:gridCol w:w="3088"/>
        <w:gridCol w:w="1336"/>
        <w:gridCol w:w="928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大类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小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品目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分档名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生产企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产品名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型号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配置参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中央补贴额（万元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亩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企业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属省份</w:t>
            </w:r>
          </w:p>
        </w:tc>
      </w:tr>
      <w:tr>
        <w:trPr/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新产品大类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新产品小类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新产品品目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半落地桁架焊接式温室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辽宁泓泰设备制造有限公司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温室大棚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DPGRQ8.6-15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棚体跨度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.6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，脊高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，骨架间距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00mm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85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辽宁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DPGRW14-150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DPGRW16-15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棚体跨度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m-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，脊高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.6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m-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.6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，骨架间距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50mm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0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东港市合隆乡金农温室大棚制造厂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金农温室钢架大棚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DGCS-13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棚体跨度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，脊高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.25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，骨架间距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00mm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0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辽宁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DGCS-1400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DGCS-15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棚体跨度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m-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，脊高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.8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m-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.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，骨架间距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50mm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朝阳华晟矿山洗选设备制造有限公司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桁架焊接式钢结构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大棚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骨架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PGJ-8A-2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棚体跨度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，脊高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8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m-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，骨架间距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00mm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85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辽宁</w:t>
            </w:r>
          </w:p>
        </w:tc>
      </w:tr>
      <w:tr>
        <w:trPr>
          <w:trHeight w:val="1236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PGJ-9A-27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PGJ-10A-27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PGJ-11A-27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PGJ-12A-2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棚体跨度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m-12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，脊高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5m-6.5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，骨架间距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50mm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0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  <w:lang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eastAsia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  <w:lang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eastAsia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  <w:lang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5:49:15Z</dcterms:created>
  <dc:creator>chenqiao</dc:creator>
  <dc:description/>
  <dc:language>en-US</dc:language>
  <cp:lastModifiedBy>chenqiao</cp:lastModifiedBy>
  <cp:lastPrinted>2020-10-26T13:17:00Z</cp:lastPrinted>
  <dcterms:modified xsi:type="dcterms:W3CDTF">2020-11-03T00:18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