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jc w:val="both"/>
        <w:rPr>
          <w:rStyle w:val="15"/>
          <w:rFonts w:ascii="仿宋" w:hAnsi="仿宋" w:eastAsia="仿宋" w:cs="仿宋"/>
          <w:b w:val="false"/>
          <w:b w:val="false"/>
          <w:bCs w:val="false"/>
          <w:spacing w:val="8"/>
          <w:sz w:val="28"/>
          <w:szCs w:val="28"/>
          <w:shd w:fill="FFFFFF" w:val="clear"/>
        </w:rPr>
      </w:pPr>
      <w:r>
        <w:rPr>
          <w:rStyle w:val="15"/>
          <w:rFonts w:ascii="仿宋" w:hAnsi="仿宋" w:cs="仿宋" w:eastAsia="仿宋"/>
          <w:b w:val="false"/>
          <w:bCs w:val="false"/>
          <w:spacing w:val="8"/>
          <w:sz w:val="28"/>
          <w:szCs w:val="28"/>
          <w:shd w:fill="FFFFFF" w:val="clear"/>
        </w:rPr>
        <w:t>附件</w:t>
      </w:r>
      <w:r>
        <w:rPr>
          <w:rStyle w:val="15"/>
          <w:rFonts w:eastAsia="仿宋" w:cs="仿宋" w:ascii="仿宋" w:hAnsi="仿宋"/>
          <w:b w:val="false"/>
          <w:bCs w:val="false"/>
          <w:spacing w:val="8"/>
          <w:sz w:val="28"/>
          <w:szCs w:val="28"/>
          <w:shd w:fill="FFFFFF" w:val="clear"/>
        </w:rPr>
        <w:t>1</w:t>
      </w:r>
    </w:p>
    <w:p>
      <w:pPr>
        <w:pStyle w:val="Style15"/>
        <w:widowControl/>
        <w:shd w:fill="FFFFFF" w:val="clear"/>
        <w:spacing w:before="0" w:after="0"/>
        <w:jc w:val="center"/>
        <w:rPr/>
      </w:pPr>
      <w:r>
        <w:rPr>
          <w:rStyle w:val="15"/>
          <w:rFonts w:ascii="Microsoft YaHei UI;宋体" w:hAnsi="Microsoft YaHei UI;宋体" w:cs="Microsoft YaHei UI;宋体"/>
          <w:spacing w:val="8"/>
          <w:sz w:val="25"/>
          <w:szCs w:val="25"/>
          <w:shd w:fill="FFFFFF" w:val="clear"/>
        </w:rPr>
        <w:t>农业机械推广鉴定大纲（目录）</w:t>
      </w:r>
    </w:p>
    <w:tbl>
      <w:tblPr>
        <w:tblW w:w="89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775"/>
        <w:gridCol w:w="4470"/>
      </w:tblGrid>
      <w:tr>
        <w:trPr>
          <w:trHeight w:val="4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纲编号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纲名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轮式和履带拖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扶拖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用柴油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田耕整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8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插秧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0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力喷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喷杆喷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背负式喷雾喷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动喷雾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物联合收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6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（根茬）粉碎还田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物烘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加工成套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1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螺旋榨油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泵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水电泵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泵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料粉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铡草（青贮切碎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5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耕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2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送喷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喷雾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烟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脱粒机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清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包衣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碾米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面粉加工成套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3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薯类淀粉加工机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轻小型喷灌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割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搂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打（压）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料混合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颗粒饲料压制（压块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料加工成套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8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品分级机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4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果清洗打蜡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0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挤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贮奶（冷藏）罐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饲料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饲草揉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混合日粮制备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粪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卷帘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菜籽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碾米成套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59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型喷灌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孵化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喂（送）料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鸡设备 鸡笼和笼架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氧机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4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（饲）饵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压块（粒、棒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下清淤机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业船舶舱底油污水分离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6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渔业船舶绞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翻转犁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轴灭茬旋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园管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盘耙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秧盘播种成套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杀虫灯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8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薯类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7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杀青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揉捻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炒（烘）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粪污固液分离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稻直播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输送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理条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6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死畜禽处理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7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铧式犁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走履带旋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89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沟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滚船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耕船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驱动耙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垄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筑埂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膜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合整地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牧草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铃薯种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09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松施肥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膜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种子播前处理设备  水稻种子催芽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稻钵苗移栽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菜栽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蔗种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稻侧深施肥装置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撒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追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0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埋藤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树修剪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割晒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收获专用割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番茄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辣椒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类蔬菜收获机  籽瓜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甜菜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蔗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秆作物割晒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1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收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草捆包膜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摘果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清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菜籽烘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磨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蔬菜清洗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筛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米剥皮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8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生脱壳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2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籽棉清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干坚果破壳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剥麻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刮麻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 撕粒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 锤磨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 打包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蔗田间收集搬运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易保鲜储藏设备  组合冷库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抓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3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绞盘式喷灌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灌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灌溉首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膨化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剪羊毛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蛋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鸡蛋分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沼气发电机组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7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粪便发酵处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8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粪便翻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4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膜回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沼液沼渣抽排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光平地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帘降温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水加温系统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4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风炉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蜂平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井钻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用北斗终端（含渔船用）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扶拖拉机配套旋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5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圆盘犁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旋耕开沟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犁耕旋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松耙地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松浅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埋茬起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型起垄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蒜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钵体苗盘播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苗床用土粉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6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稻抛秧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秧苗嫁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田运苗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便携式移栽打孔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茎类中药材栽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土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除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割灌（草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8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树修剪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7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割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型收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鲜食玉米剥皮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走式葵花籽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铃薯打（杀）秧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豆联合收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蒜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姜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甜菜割叶切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实捡拾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8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材挖掘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挖（起）藕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蔗剥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输送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色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蔬烘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粉碎深埋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拔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棉花拔秆起膜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枝条切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19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液压榨油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碾米粉碎组合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核桃剥皮清洗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拣梗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风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色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压扁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摊青（萎凋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葵花籽剥壳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莲子剥壳去皮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0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板栗脱蓬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0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草捆捡拾收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1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轨道运输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园作业平台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铡草粉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贮饲料取料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推料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动挤奶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7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施环境控制设备 温湿度控制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挤奶作业监控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1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奶牛行为监控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猪栏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1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浆挖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水质监控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禽类尸体微波处理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秸秆发酵处理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废弃物料烘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质气化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7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用挖掘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8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挖坑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29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田捡石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0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动卷膜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1—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菌料装瓶（袋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2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菌灭菌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3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带传动轮式拖拉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4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绉片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5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螺杆破碎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6—201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然橡胶初加工机械 碎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田耙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8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拍打式起垄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3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营养钵压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0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砂地移栽成穴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肥施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松砂施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园有机肥追肥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蔗株行间剥叶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桑田平茬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喷雾控制装置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保无人驾驶航空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8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麻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4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类蔬菜收割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0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烧式二氧化碳发生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菌料混合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机播种作业监测终端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机耕整地作业监测终端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殖场车辆洗消系统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圈舍冲洗喷雾消毒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猪自动干湿料喂料器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母猪精确饲喂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8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猪体征监测系统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5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猪养殖场巡检机器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0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粪污水处理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1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运输货厢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2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网箱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3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箱体式养殖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4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薯类分切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5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解块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6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综合做青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7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莲子剥蓬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8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莲子通芯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69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用挂车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0—202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履带式田园搬运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1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蔗切种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2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薯移栽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3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去雄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4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肥一体化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5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烟叶收获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6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浴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7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牲畜分群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8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蹄机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79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禽识别（定位）监控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80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机废弃物干式厌氧发酵装置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81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死畜禽贮藏设备</w:t>
            </w:r>
          </w:p>
        </w:tc>
      </w:tr>
      <w:tr>
        <w:trPr>
          <w:trHeight w:val="5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G/T 282</w:t>
            </w:r>
            <w:r>
              <w:rPr>
                <w:rStyle w:val="Font3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-</w:t>
            </w:r>
            <w:r>
              <w:rPr>
                <w:rStyle w:val="Font21"/>
                <w:rFonts w:eastAsia="宋体" w:cs="宋体" w:ascii="宋体" w:hAnsi="宋体"/>
                <w:sz w:val="24"/>
                <w:szCs w:val="24"/>
                <w:lang w:val="en-US" w:eastAsia="zh-CN" w:bidi="ar"/>
              </w:rPr>
              <w:t>202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草清理（梳割）机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icrosoft YaHei UI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50" w:after="125"/>
      <w:jc w:val="left"/>
      <w:outlineLvl w:val="0"/>
    </w:pPr>
    <w:rPr>
      <w:rFonts w:ascii="inherit;Times New Roman" w:hAnsi="inherit;Times New Roman" w:eastAsia="宋体" w:cs="宋体"/>
      <w:kern w:val="2"/>
      <w:sz w:val="45"/>
      <w:szCs w:val="45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inherit;Times New Roman" w:hAnsi="inherit;Times New Roman" w:eastAsia="宋体" w:cs="宋体"/>
      <w:kern w:val="2"/>
      <w:sz w:val="45"/>
      <w:szCs w:val="45"/>
    </w:rPr>
  </w:style>
  <w:style w:type="character" w:styleId="Style14">
    <w:name w:val="页脚 字符"/>
    <w:qFormat/>
    <w:rPr>
      <w:rFonts w:ascii="Calibri" w:hAnsi="Calibri" w:eastAsia="宋体" w:cs="宋体"/>
      <w:sz w:val="18"/>
      <w:szCs w:val="18"/>
    </w:rPr>
  </w:style>
  <w:style w:type="character" w:styleId="InternetLink">
    <w:name w:val="Hyperlink"/>
    <w:rPr>
      <w:color w:val="000000"/>
      <w:u w:val="none"/>
      <w:shd w:fill="auto" w:val="clear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widowControl w:val="false"/>
      <w:ind w:firstLine="200"/>
    </w:pPr>
    <w:rPr>
      <w:sz w:val="22"/>
      <w:szCs w:val="22"/>
      <w:u w:val="none"/>
      <w:shd w:fill="auto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5:09:00Z</dcterms:created>
  <dc:creator>Administrator</dc:creator>
  <dc:description/>
  <dc:language>en-US</dc:language>
  <cp:lastModifiedBy>风声边界Xone</cp:lastModifiedBy>
  <cp:lastPrinted>2021-03-22T17:30:00Z</cp:lastPrinted>
  <dcterms:modified xsi:type="dcterms:W3CDTF">2022-04-01T01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5DBF45FB2456D97650682553E395C</vt:lpwstr>
  </property>
  <property fmtid="{D5CDD505-2E9C-101B-9397-08002B2CF9AE}" pid="3" name="KSOProductBuildVer">
    <vt:lpwstr>2052-11.1.0.10700</vt:lpwstr>
  </property>
</Properties>
</file>