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农业机械来源及归属承诺书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469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（参考版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身份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统一社会信用代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住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联系电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通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方式获得机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，型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出厂编号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发动机号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底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车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现申请报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承诺，该农业机械确系本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所有，合法取得，不存在权属争议，如不属实，愿承担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4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诺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人代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签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盖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0" w:right="0" w:firstLine="4160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i/>
          <w:iCs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27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2391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4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firstLine="567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1"/>
    <w:basedOn w:val="TextBodyIndent"/>
    <w:qFormat/>
    <w:pPr>
      <w:snapToGrid w:val="false"/>
      <w:spacing w:lineRule="atLeast" w:line="520" w:before="120" w:after="0"/>
      <w:ind w:firstLine="420"/>
    </w:pPr>
    <w:rPr>
      <w:rFonts w:ascii="仿宋_GB2312;仿宋" w:hAnsi="仿宋_GB2312;仿宋" w:eastAsia="仿宋_GB2312;仿宋"/>
      <w:kern w:val="2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user</dc:creator>
  <dc:description/>
  <dc:language>en-US</dc:language>
  <cp:lastModifiedBy>严茂森</cp:lastModifiedBy>
  <cp:lastPrinted>2024-08-12T15:49:00Z</cp:lastPrinted>
  <dcterms:modified xsi:type="dcterms:W3CDTF">2024-10-08T06:2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16DCD718D405A8069B1DA0F79CEE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