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widowControl/>
        <w:snapToGrid w:val="false"/>
        <w:spacing w:lineRule="exact" w:line="56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  <w:lang w:val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广西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年省级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农业机械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试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鉴定产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证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有效期内核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通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1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农业机械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试验鉴定办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（农业农村部令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第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《农业机械试验鉴定工作规范》（农机发〔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）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/>
        </w:rPr>
        <w:t>广西壮族自治区农业机械化服务中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/>
        </w:rPr>
        <w:t>关于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开展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广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-US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/>
        </w:rPr>
        <w:t>年省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/>
        </w:rPr>
        <w:t>农业机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试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/>
        </w:rPr>
        <w:t>鉴定产品证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/>
        </w:rPr>
        <w:t>有效期内核验工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/>
        </w:rPr>
        <w:t>的通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有关规定，现定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至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，安排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组长）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核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员对你企业以下通过省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试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鉴定的产品进行核验，特此通知。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29"/>
        <w:gridCol w:w="1631"/>
        <w:gridCol w:w="3362"/>
      </w:tblGrid>
      <w:tr>
        <w:trPr>
          <w:trHeight w:val="59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任务编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证书编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产品型号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产品名称</w:t>
            </w:r>
          </w:p>
        </w:tc>
      </w:tr>
      <w:tr>
        <w:trPr>
          <w:trHeight w:val="59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有关说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一）本次核验不收取任何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请积极配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核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员完成本次核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5878" w:right="560" w:hanging="504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承担单位：广西壮族自治区农业机械化服务中心鉴定站（公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920" w:firstLine="588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年  月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注：此通知书一式两份，被核验企业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中心鉴定站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各一份。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auto" w:line="240" w:before="0" w:after="0"/>
      <w:jc w:val="both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0:15:00Z</dcterms:created>
  <dc:creator>黄春</dc:creator>
  <dc:description/>
  <dc:language>en-US</dc:language>
  <cp:lastModifiedBy>陶洁</cp:lastModifiedBy>
  <dcterms:modified xsi:type="dcterms:W3CDTF">2024-04-18T01:1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364228C254768AAA4EABBE882433B_13</vt:lpwstr>
  </property>
  <property fmtid="{D5CDD505-2E9C-101B-9397-08002B2CF9AE}" pid="3" name="KSOProductBuildVer">
    <vt:lpwstr>2052-12.1.0.16388</vt:lpwstr>
  </property>
</Properties>
</file>