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jc w:val="both"/>
        <w:rPr>
          <w:rFonts w:ascii="宋体" w:hAnsi="宋体" w:eastAsia="黑体" w:cs="宋体"/>
          <w:b/>
          <w:b/>
          <w:bCs/>
          <w:color w:val="000000"/>
          <w:sz w:val="21"/>
          <w:szCs w:val="21"/>
          <w:lang w:val="en" w:eastAsia="zh-CN"/>
        </w:rPr>
      </w:pPr>
      <w:r>
        <w:rPr>
          <w:rFonts w:eastAsia="黑体" w:cs="宋体" w:ascii="宋体" w:hAnsi="宋体"/>
          <w:b/>
          <w:bCs/>
          <w:color w:val="000000"/>
          <w:sz w:val="21"/>
          <w:szCs w:val="21"/>
          <w:lang w:val="en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" w:eastAsia="zh-CN"/>
        </w:rPr>
        <w:t>表一</w:t>
      </w:r>
    </w:p>
    <w:tbl>
      <w:tblPr>
        <w:tblW w:w="14385" w:type="dxa"/>
        <w:jc w:val="left"/>
        <w:tblInd w:w="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3755"/>
        <w:gridCol w:w="2421"/>
        <w:gridCol w:w="1832"/>
        <w:gridCol w:w="2306"/>
        <w:gridCol w:w="1985"/>
        <w:gridCol w:w="1366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务编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核验人员</w:t>
            </w:r>
          </w:p>
        </w:tc>
      </w:tr>
      <w:tr>
        <w:trPr>
          <w:trHeight w:val="1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洛阳辰汉农业装备科技股份有限公司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蔗联合收获机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GQ-1C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X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长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黎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李艳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岑雪梁</w:t>
            </w:r>
          </w:p>
        </w:tc>
      </w:tr>
      <w:tr>
        <w:trPr>
          <w:trHeight w:val="1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蓝星智能农机装备有限责任公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蔗联合收获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GQ-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X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74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广西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年省级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农业机械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试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鉴定产品证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有效期内核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的</w:t>
      </w:r>
    </w:p>
    <w:p>
      <w:pPr>
        <w:pStyle w:val="Normal"/>
        <w:spacing w:lineRule="exact" w:line="57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产品、企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及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核验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单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（专项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核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）</w:t>
      </w:r>
    </w:p>
    <w:p>
      <w:pPr>
        <w:pStyle w:val="Default"/>
        <w:rPr>
          <w:rFonts w:ascii="宋体" w:hAnsi="宋体" w:eastAsia="方正小标宋简体" w:cs="宋体"/>
          <w:b/>
          <w:b/>
          <w:bCs/>
          <w:color w:val="000000"/>
          <w:sz w:val="44"/>
          <w:szCs w:val="44"/>
        </w:rPr>
      </w:pPr>
      <w:r>
        <w:rPr>
          <w:rFonts w:eastAsia="方正小标宋简体" w:cs="宋体" w:ascii="宋体" w:hAnsi="宋体"/>
          <w:b/>
          <w:bCs/>
          <w:color w:val="000000"/>
          <w:sz w:val="44"/>
          <w:szCs w:val="44"/>
        </w:rPr>
      </w:r>
    </w:p>
    <w:p>
      <w:pPr>
        <w:pStyle w:val="Default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Default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Default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" w:eastAsia="zh-CN"/>
        </w:rPr>
        <w:t>表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广西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年省级农业机械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试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鉴定产品证书有效期内核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产品、企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及核验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单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（日常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核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19"/>
        <w:gridCol w:w="2783"/>
        <w:gridCol w:w="1933"/>
        <w:gridCol w:w="1917"/>
        <w:gridCol w:w="2000"/>
        <w:gridCol w:w="1425"/>
      </w:tblGrid>
      <w:tr>
        <w:trPr>
          <w:tblHeader w:val="true"/>
          <w:trHeight w:val="5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务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验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宁市创宇茶叶机械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热节能茶叶滚筒杀青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ST-110BF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lang w:val="en" w:eastAsia="zh-CN"/>
              </w:rPr>
            </w:pPr>
            <w:r>
              <w:rPr>
                <w:lang w:val="en" w:eastAsia="zh-CN"/>
              </w:rPr>
              <w:t>朱志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林治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易建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lang w:val="en-US" w:eastAsia="zh-CN"/>
              </w:rPr>
              <w:t>李艳妮</w:t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链板烘干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HBZ-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烘焙提香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HPZ-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双锅曲毫炒干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CQG-8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过热蒸汽杀青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ZQC-1000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揉捻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R-3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525353"/>
                <w:kern w:val="2"/>
                <w:sz w:val="21"/>
                <w:szCs w:val="21"/>
                <w:u w:val="none"/>
                <w:lang w:val="en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" w:eastAsia="zh-CN" w:bidi="ar"/>
              </w:rPr>
              <w:t>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2"/>
                <w:szCs w:val="22"/>
                <w:u w:val="none"/>
                <w:lang w:val="en" w:eastAsia="zh-CN" w:bidi="ar-SA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摊青萎凋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WD-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525353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7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4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桂林高新区科丰机械有限责任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侧挂式割灌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GC1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J2018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52535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平乐杨帆农业科技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蔬烘干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HSW-5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525353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09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床式谷物烘干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HS-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HS-8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佳华农业机械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蔬烘干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HGS-</w:t>
            </w:r>
            <w:r>
              <w:rPr>
                <w:rStyle w:val="Font21"/>
                <w:color w:val="000000"/>
                <w:lang w:val="en-US" w:eastAsia="zh-CN" w:bidi="ar"/>
              </w:rPr>
              <w:t>4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登牛农业机械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果清洗打蜡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GL-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品分级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GJ-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果清洗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GX-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莱州华能机械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履带自走式旋耕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GLZ-2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智双农机有限公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动果树修剪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S-3GXD30G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7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S-3GXD40G40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桂林市广丰机械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菌料装袋窝口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Z-800CW-W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19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昌市力科农业机械有限公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树修剪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K-3GXD-25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K-3GXD-</w:t>
            </w:r>
            <w:r>
              <w:rPr>
                <w:rStyle w:val="Font21"/>
                <w:color w:val="000000"/>
                <w:lang w:val="en-US" w:eastAsia="zh-CN" w:bidi="ar"/>
              </w:rPr>
              <w:t>45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22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州市新晟农业机械有限公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耕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WGQ-4.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黎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黄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lang w:val="en-US" w:eastAsia="zh-CN"/>
              </w:rPr>
              <w:t>岑雪梁</w:t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23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WGQ-4.5-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2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雄飞机械制造有限责任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耕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WG-4.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4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J2018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2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玉林市德高机械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前置微耕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WG5.9-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J2018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2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港市欧谷智能科技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谷装袋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SL-5000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20224545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2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林胜堂蚕具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摘茧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CJ325D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20224545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7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2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宁市涛鹏农机装备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耕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WG-4.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29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宁市恒发农业机械有限责任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树修剪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CXP-1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29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0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树修剪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GXD-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宁正腾农机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耕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WG4.0Q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宁市定隆五金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蔗种植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CZ-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J2018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福域智能农业机械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切段式甘蔗联合收割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GQ-130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J2018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合浦县惠来宝机械制造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轮式搂草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LZ-5.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5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西精诺机械有限公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蔗种植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CZD-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</w:t>
            </w:r>
            <w:r>
              <w:rPr>
                <w:rStyle w:val="Font01"/>
                <w:lang w:val="en-US" w:eastAsia="zh-CN" w:bidi="ar"/>
              </w:rPr>
              <w:t>24545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6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CZD-</w:t>
            </w:r>
            <w:r>
              <w:rPr>
                <w:rStyle w:val="Font01"/>
                <w:lang w:val="en-US" w:eastAsia="zh-CN" w:bidi="ar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</w:t>
            </w:r>
            <w:r>
              <w:rPr>
                <w:rStyle w:val="Font01"/>
                <w:lang w:val="en-US" w:eastAsia="zh-CN" w:bidi="ar"/>
              </w:rPr>
              <w:t>24545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固始三利环保设备制造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禽粪污水处理设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FS-2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7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南长威机械制造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秸秆揉丝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RSZ-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1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3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潍柴雷沃重工股份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蔗田间收集搬运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YGZ-1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39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"/>
              </w:rPr>
              <w:t>4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诸城市广昕机械科技有限公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草捆打捆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YF-19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2022454500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202404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jc w:val="right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20:00Z</dcterms:created>
  <dc:creator>黄春</dc:creator>
  <dc:description/>
  <dc:language>en-US</dc:language>
  <cp:lastModifiedBy>陶洁</cp:lastModifiedBy>
  <cp:lastPrinted>2024-03-23T18:46:00Z</cp:lastPrinted>
  <dcterms:modified xsi:type="dcterms:W3CDTF">2024-04-18T01:0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1A20EED99446D9A9E4078BA452C00_13</vt:lpwstr>
  </property>
  <property fmtid="{D5CDD505-2E9C-101B-9397-08002B2CF9AE}" pid="3" name="KSOProductBuildVer">
    <vt:lpwstr>2052-12.1.0.16388</vt:lpwstr>
  </property>
</Properties>
</file>