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74" w:before="0" w:after="0"/>
        <w:ind w:right="706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8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48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48"/>
          <w:lang w:val="en-US" w:eastAsia="zh-CN"/>
        </w:rPr>
        <w:t>2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74"/>
        <w:textAlignment w:val="auto"/>
        <w:rPr>
          <w:rFonts w:ascii="黑体" w:hAnsi="黑体" w:eastAsia="黑体" w:cs="黑体"/>
          <w:color w:val="000000"/>
          <w:sz w:val="32"/>
          <w:szCs w:val="48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4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核验员承诺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4" w:before="0" w:after="0"/>
        <w:jc w:val="both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" w:cs="方正小标宋简体" w:ascii="仿宋_GB2312" w:hAnsi="仿宋_GB2312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4" w:before="0" w:after="0"/>
        <w:ind w:left="0" w:right="0" w:firstLine="60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郑重承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西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省级农业机械试验鉴定产品证书有效期内核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4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严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遵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农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试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鉴定证书有效期内产品核验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承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核验任务，不推诿任务，不刁难企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4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以严肃认真、科学公正的态度开展核验工作，按期完成核验任务，并对核验结论的真实性、公正性负责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4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、不利用核验谋取任何不正当利益，不参加任何可能影响核验公正性的活动。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360" w:leader="none"/>
        </w:tabs>
        <w:kinsoku w:val="true"/>
        <w:overflowPunct w:val="true"/>
        <w:bidi w:val="0"/>
        <w:snapToGrid w:val="false"/>
        <w:spacing w:lineRule="exact" w:line="574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、不泄露核验过程中所接触到的企业秘密以及其他应当保密的信息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4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4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4" w:before="0" w:after="0"/>
        <w:ind w:left="0" w:right="90" w:firstLine="30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承诺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4"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4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4" w:before="0" w:after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center"/>
      <w:rPr/>
    </w:pPr>
    <w:r>
      <w:rPr/>
    </w:r>
  </w:p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right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0:14:00Z</dcterms:created>
  <dc:creator>黄春</dc:creator>
  <dc:description/>
  <dc:language>en-US</dc:language>
  <cp:lastModifiedBy>陶洁</cp:lastModifiedBy>
  <dcterms:modified xsi:type="dcterms:W3CDTF">2024-04-18T01:1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A4A9B19D64CC5AF472F40E580E03B_13</vt:lpwstr>
  </property>
  <property fmtid="{D5CDD505-2E9C-101B-9397-08002B2CF9AE}" pid="3" name="KSOProductBuildVer">
    <vt:lpwstr>2052-12.1.0.16388</vt:lpwstr>
  </property>
</Properties>
</file>