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70" w:leader="none"/>
          <w:tab w:val="left" w:pos="7980" w:leader="none"/>
        </w:tabs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lineRule="exact" w:line="6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吉林省农业机械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推广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鉴定获证产品及其生产企业目录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(202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第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一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批</w:t>
      </w: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08"/>
        <w:gridCol w:w="1693"/>
        <w:gridCol w:w="1383"/>
        <w:gridCol w:w="1545"/>
        <w:gridCol w:w="1266"/>
        <w:gridCol w:w="707"/>
        <w:gridCol w:w="765"/>
        <w:gridCol w:w="883"/>
        <w:gridCol w:w="736"/>
        <w:gridCol w:w="986"/>
        <w:gridCol w:w="692"/>
        <w:gridCol w:w="1471"/>
        <w:gridCol w:w="406"/>
      </w:tblGrid>
      <w:tr>
        <w:trPr>
          <w:tblHeader w:val="true"/>
          <w:trHeight w:val="8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商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注册地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涵盖型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品目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报告编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大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梅河口市正达机械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梅河口市曙光镇曙光村四组（村南头</w:t>
            </w:r>
            <w:r>
              <w:rPr>
                <w:rFonts w:cs="Times New Roman"/>
                <w:color w:val="000000"/>
                <w:sz w:val="20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米处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梅河口市正达机械科技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梅河口市曙光镇曙光村四组（村南头</w:t>
            </w:r>
            <w:r>
              <w:rPr>
                <w:rFonts w:cs="Times New Roman"/>
                <w:color w:val="000000"/>
                <w:sz w:val="20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米处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菌料装袋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ZDQZ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菌料装瓶（袋）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200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231-202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菌料装瓶（袋）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扶余志通农牧科技有限公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扶余市三井子镇永久村</w:t>
            </w:r>
            <w:r>
              <w:rPr>
                <w:rFonts w:cs="Times New Roman"/>
                <w:color w:val="000000"/>
                <w:sz w:val="20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扶余志通农牧科技有限公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扶余市三井子镇永久村</w:t>
            </w:r>
            <w:r>
              <w:rPr>
                <w:rFonts w:cs="Times New Roman"/>
                <w:color w:val="000000"/>
                <w:sz w:val="20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谷物烘干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  <w:t>5HP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4"/>
              </w:rPr>
              <w:t>谷物（粮食）干燥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微软雅黑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202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200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T2024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/T 017—202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谷物烘干机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蘑菇慢</cp:lastModifiedBy>
  <cp:lastPrinted>2025-03-17T10:19:00Z</cp:lastPrinted>
  <dcterms:modified xsi:type="dcterms:W3CDTF">2025-03-17T06:4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5233FC7124F638F09AFAED8B9C30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VlNjIxODdkMGVlNTE0NjcxNmU4ZDRmZGYzYTAwYjciLCJ1c2VySWQiOiI2NTcxNTI4OTUifQ==</vt:lpwstr>
  </property>
  <property fmtid="{D5CDD505-2E9C-101B-9397-08002B2CF9AE}" pid="5" name="commondata">
    <vt:lpwstr>commondata</vt:lpwstr>
  </property>
</Properties>
</file>