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  <w:t>江西省农机报废更新补贴额一览表</w:t>
      </w:r>
    </w:p>
    <w:p>
      <w:pPr>
        <w:pStyle w:val="Normal"/>
        <w:spacing w:lineRule="exact" w:line="200"/>
        <w:jc w:val="center"/>
        <w:rPr>
          <w:rFonts w:ascii="方正小标宋_GBK" w:hAnsi="方正小标宋_GBK" w:eastAsia="方正小标宋_GBK" w:cs="方正小标宋_GBK"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701"/>
        <w:gridCol w:w="3061"/>
        <w:gridCol w:w="1701"/>
        <w:gridCol w:w="1701"/>
      </w:tblGrid>
      <w:tr>
        <w:trPr>
          <w:tblHeader w:val="true"/>
          <w:trHeight w:val="6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标准报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补贴额（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标准报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补贴额（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台）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拖拉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（不含）以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-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（含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-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（含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（含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-16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（含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播种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以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—1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—1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走式全喂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稻麦联合收割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喂入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-1kg/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含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喂入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kg/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含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5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喂入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4kg/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含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5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喂入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g/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0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走式半喂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稻麦联合收割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（含）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0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行（含）以上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马力（含）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25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秧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手扶步进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手扶步进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及以上手扶步进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5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及以上独轮乘坐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8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四轮乘坐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0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四轮乘坐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95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及以上四轮乘坐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50</w:t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用北斗辅助驾驶系统（须以购置新机为前提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用北斗终端和北斗导航自动驾驶系统；直线精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2.5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喷雾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喷雾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杆喷雾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m≤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幅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悬挂及牵引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幅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悬挂及牵引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，自走式，四轮驱动、四轮转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≤功率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，自走式，四轮驱动、四轮转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≤功率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，自走式，四轮驱动、四轮转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送喷雾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走式，药箱容积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L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幅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牵引式，药箱容积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喷幅半径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动脱粒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kg/h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含动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饲料（草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粉碎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mm≤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子直径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铡草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/h≤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率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t/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/h≤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率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t/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/h≤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率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t/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抛秧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-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四轮乘坐式抛秧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7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及以上四轮乘坐式抛秧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950</w:t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间作业监测终端（须以购置新机为前提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耕整地、播种、收获、辅助或自动驾驶等田间作业监控设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5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用无人驾驶航空器（须以购置新机为前提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-20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用无人驾驶航空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5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-30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用无人驾驶航空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农用无人驾驶航空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50</w:t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物烘干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含热风炉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处理能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处理能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（含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处理能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（含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处理能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（含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处理能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色选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总执行单元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38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以下茶叶色选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执行单元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的茶叶色选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食色选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总执行单元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以下大米色选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总执行单元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60-3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大米色选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食色选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总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执行单元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300-4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大米色选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总执行单元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4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及以上大米色选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总执行单元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60-3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杂粮色选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总执行单元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300-4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杂粮色选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总执行单元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4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及以上杂粮色选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磨粉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磨辊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-4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磨粉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磨辊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-6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磨粉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磨辊长度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磨粉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—1.5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—2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m—2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带自走式旋耕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履带自走式旋耕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耕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揉捻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揉筒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揉捻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揉筒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—5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揉捻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揉捻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揉筒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—6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揉捻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揉筒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揉捻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茶叶炒（烘）干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全自动茶叶炒干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㎡百叶式茶叶烘干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㎡及以上百叶式茶叶烘干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㎡以下连续自动式茶叶烘干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㎡及以上连续自动式茶叶烘干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杀青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滚筒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—4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杀青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滚筒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—6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杀青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滚筒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杀青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它杀青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—1.5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—2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秸秆粉碎还田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沟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沟深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cm-5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拖拉机使用的开沟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沟深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配套拖拉机使用的开沟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碾米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k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碾米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砻碾组合米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k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碾米加工成套设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耙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驱动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—2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驱动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园管理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4k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园管理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汽油机田园管理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柴油机田园管理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莲子剥壳去皮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kg/h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配套电机额定功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k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含剥壳、去皮功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育秧（苗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播种设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—500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h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秧盘播种成套设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h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秧盘播种成套设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方正小标宋_GBK" w:hAnsi="方正小标宋_GBK" w:eastAsia="方正小标宋_GBK" w:cs="方正小标宋_GBK"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ascii="宋体" w:hAnsi="宋体" w:cs="宋体" w:eastAsia="宋体"/>
          <w:sz w:val="20"/>
          <w:szCs w:val="20"/>
        </w:rPr>
        <w:t>注：</w:t>
      </w: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 w:eastAsia="宋体"/>
          <w:sz w:val="20"/>
          <w:szCs w:val="20"/>
        </w:rPr>
        <w:t>报废</w:t>
      </w:r>
      <w:r>
        <w:rPr>
          <w:rFonts w:eastAsia="宋体" w:cs="宋体" w:ascii="宋体" w:hAnsi="宋体"/>
          <w:sz w:val="20"/>
          <w:szCs w:val="20"/>
        </w:rPr>
        <w:t>20</w:t>
      </w:r>
      <w:r>
        <w:rPr>
          <w:rFonts w:ascii="宋体" w:hAnsi="宋体" w:cs="宋体" w:eastAsia="宋体"/>
          <w:sz w:val="20"/>
          <w:szCs w:val="20"/>
        </w:rPr>
        <w:t>马力以下拖拉机，单台报废补贴额按照提</w:t>
      </w:r>
      <w:r>
        <w:rPr>
          <w:rFonts w:ascii="宋体" w:hAnsi="宋体" w:cs="宋体" w:eastAsia="宋体"/>
          <w:sz w:val="20"/>
          <w:szCs w:val="20"/>
          <w:lang w:eastAsia="zh-CN"/>
        </w:rPr>
        <w:t>高</w:t>
      </w:r>
      <w:r>
        <w:rPr>
          <w:rFonts w:ascii="宋体" w:hAnsi="宋体" w:cs="宋体" w:eastAsia="宋体"/>
          <w:sz w:val="20"/>
          <w:szCs w:val="20"/>
        </w:rPr>
        <w:t>标</w:t>
      </w:r>
      <w:r>
        <w:rPr>
          <w:rFonts w:ascii="宋体" w:hAnsi="宋体" w:cs="宋体" w:eastAsia="宋体"/>
          <w:sz w:val="20"/>
          <w:szCs w:val="20"/>
          <w:lang w:eastAsia="zh-CN"/>
        </w:rPr>
        <w:t>准</w:t>
      </w:r>
      <w:r>
        <w:rPr>
          <w:rFonts w:ascii="宋体" w:hAnsi="宋体" w:cs="宋体" w:eastAsia="宋体"/>
          <w:sz w:val="20"/>
          <w:szCs w:val="20"/>
        </w:rPr>
        <w:t>后</w:t>
      </w:r>
      <w:r>
        <w:rPr>
          <w:rFonts w:eastAsia="宋体" w:cs="宋体" w:ascii="宋体" w:hAnsi="宋体"/>
          <w:sz w:val="20"/>
          <w:szCs w:val="20"/>
        </w:rPr>
        <w:t>1500</w:t>
      </w:r>
      <w:r>
        <w:rPr>
          <w:rFonts w:ascii="宋体" w:hAnsi="宋体" w:cs="宋体" w:eastAsia="宋体"/>
          <w:sz w:val="20"/>
          <w:szCs w:val="20"/>
        </w:rPr>
        <w:t>元执行</w:t>
      </w:r>
      <w:r>
        <w:rPr>
          <w:rFonts w:ascii="宋体" w:hAnsi="宋体" w:cs="宋体" w:eastAsia="宋体"/>
          <w:sz w:val="20"/>
          <w:szCs w:val="2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599" w:hanging="200"/>
        <w:jc w:val="both"/>
        <w:textAlignment w:val="auto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2.</w:t>
      </w:r>
      <w:r>
        <w:rPr>
          <w:rFonts w:ascii="宋体" w:hAnsi="宋体" w:cs="宋体" w:eastAsia="宋体"/>
          <w:sz w:val="20"/>
          <w:szCs w:val="20"/>
        </w:rPr>
        <w:t>报废播种机、联合收割机、插秧机、农用北斗辅助驾驶系统、抛秧机、田间作业监测终端、农</w:t>
      </w:r>
      <w:r>
        <w:rPr>
          <w:rFonts w:ascii="宋体" w:hAnsi="宋体" w:cs="宋体" w:eastAsia="宋体"/>
          <w:sz w:val="20"/>
          <w:szCs w:val="20"/>
          <w:lang w:val="en"/>
        </w:rPr>
        <w:t xml:space="preserve"> </w:t>
      </w:r>
      <w:r>
        <w:rPr>
          <w:rFonts w:ascii="宋体" w:hAnsi="宋体" w:cs="宋体" w:eastAsia="宋体"/>
          <w:sz w:val="20"/>
          <w:szCs w:val="20"/>
        </w:rPr>
        <w:t>用无人驾驶航空器并新购置同种类机具，按提</w:t>
      </w:r>
      <w:r>
        <w:rPr>
          <w:rFonts w:ascii="宋体" w:hAnsi="宋体" w:cs="宋体" w:eastAsia="宋体"/>
          <w:sz w:val="20"/>
          <w:szCs w:val="20"/>
          <w:lang w:eastAsia="zh-CN"/>
        </w:rPr>
        <w:t>高</w:t>
      </w:r>
      <w:r>
        <w:rPr>
          <w:rFonts w:ascii="宋体" w:hAnsi="宋体" w:cs="宋体" w:eastAsia="宋体"/>
          <w:sz w:val="20"/>
          <w:szCs w:val="20"/>
        </w:rPr>
        <w:t>标</w:t>
      </w:r>
      <w:r>
        <w:rPr>
          <w:rFonts w:ascii="宋体" w:hAnsi="宋体" w:cs="宋体" w:eastAsia="宋体"/>
          <w:sz w:val="20"/>
          <w:szCs w:val="20"/>
          <w:lang w:eastAsia="zh-CN"/>
        </w:rPr>
        <w:t>准</w:t>
      </w:r>
      <w:r>
        <w:rPr>
          <w:rFonts w:ascii="宋体" w:hAnsi="宋体" w:cs="宋体" w:eastAsia="宋体"/>
          <w:sz w:val="20"/>
          <w:szCs w:val="20"/>
        </w:rPr>
        <w:t>后的报废补贴额执行。其中：农用北斗辅助驾驶系统、田间作业监测终端、农用无人驾驶航空器报废补贴申领要以购置同种类新设备为前提，未购置新设备的不可享受报废补贴</w:t>
      </w:r>
      <w:r>
        <w:rPr>
          <w:rFonts w:ascii="宋体" w:hAnsi="宋体" w:cs="宋体" w:eastAsia="宋体"/>
          <w:sz w:val="20"/>
          <w:szCs w:val="20"/>
          <w:lang w:eastAsia="zh-CN"/>
        </w:rPr>
        <w:t>。</w:t>
      </w:r>
    </w:p>
    <w:p>
      <w:pPr>
        <w:pStyle w:val="Normal"/>
        <w:spacing w:lineRule="exact" w:line="2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eastAsia="宋体" w:cs="宋体" w:ascii="宋体" w:hAnsi="宋体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545" w:leader="none"/>
        <w:tab w:val="center" w:pos="4153" w:leader="none"/>
        <w:tab w:val="right" w:pos="8306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BodyText2">
    <w:name w:val="BodyText2"/>
    <w:basedOn w:val="Normal"/>
    <w:qFormat/>
    <w:pPr>
      <w:spacing w:before="0" w:after="120"/>
      <w:ind w:firstLine="420"/>
      <w:jc w:val="both"/>
      <w:textAlignment w:val="baseline"/>
    </w:pPr>
    <w:rPr>
      <w:rFonts w:ascii="Times New Roman;Nimbus Roman No9 L" w:hAnsi="Times New Roman;Nimbus Roman No9 L" w:eastAsia="仿宋_GB2312" w:cs="Times New Roman;Nimbus Roman No9 L"/>
      <w:kern w:val="2"/>
      <w:sz w:val="30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8:22:00Z</dcterms:created>
  <dc:creator>阮彩玲</dc:creator>
  <dc:description/>
  <dc:language>en-US</dc:language>
  <cp:lastModifiedBy>wangjiaying</cp:lastModifiedBy>
  <dcterms:modified xsi:type="dcterms:W3CDTF">2025-04-24T10:03:41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945F467284889BA9284D93EBD5ED0_13</vt:lpwstr>
  </property>
  <property fmtid="{D5CDD505-2E9C-101B-9397-08002B2CF9AE}" pid="3" name="KSOProductBuildVer">
    <vt:lpwstr>2052-11.8.2.10953</vt:lpwstr>
  </property>
  <property fmtid="{D5CDD505-2E9C-101B-9397-08002B2CF9AE}" pid="4" name="KSOTemplateDocerSaveRecord">
    <vt:lpwstr>eyJoZGlkIjoiYjQ3NWI5YzFmNWMzMTZkZjMxOTYxYzM3ODM4M2VkNzkiLCJ1c2VySWQiOiIzMzYxMjQwMTAifQ==</vt:lpwstr>
  </property>
  <property fmtid="{D5CDD505-2E9C-101B-9397-08002B2CF9AE}" pid="5" name="发文字号">
    <vt:lpwstr>赣农厅办字〔2025〕22号</vt:lpwstr>
  </property>
</Properties>
</file>