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  <w:tab w:val="left" w:pos="7770" w:leader="none"/>
          <w:tab w:val="left" w:pos="7980" w:leader="none"/>
        </w:tabs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bookmarkStart w:id="0" w:name="OLE_LINK1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tabs>
          <w:tab w:val="clear" w:pos="420"/>
          <w:tab w:val="left" w:pos="7560" w:leader="none"/>
        </w:tabs>
        <w:spacing w:lineRule="exact" w:line="64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吉林省农业机械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eastAsia="zh-CN"/>
        </w:rPr>
        <w:t>推广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鉴定获证产品及其生产企业目录</w:t>
      </w: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(202</w:t>
      </w:r>
      <w:r>
        <w:rPr>
          <w:rFonts w:eastAsia="方正小标宋_GBK" w:cs="方正小标宋_GBK" w:ascii="方正小标宋_GBK" w:hAnsi="方正小标宋_GBK"/>
          <w:bCs/>
          <w:sz w:val="44"/>
          <w:szCs w:val="44"/>
          <w:lang w:val="en-US" w:eastAsia="zh-CN"/>
        </w:rPr>
        <w:t>5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年第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eastAsia="zh-CN"/>
        </w:rPr>
        <w:t>二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批</w:t>
      </w: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)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308"/>
        <w:gridCol w:w="1693"/>
        <w:gridCol w:w="1383"/>
        <w:gridCol w:w="1545"/>
        <w:gridCol w:w="1266"/>
        <w:gridCol w:w="707"/>
        <w:gridCol w:w="765"/>
        <w:gridCol w:w="883"/>
        <w:gridCol w:w="736"/>
        <w:gridCol w:w="986"/>
        <w:gridCol w:w="692"/>
        <w:gridCol w:w="1471"/>
        <w:gridCol w:w="406"/>
      </w:tblGrid>
      <w:tr>
        <w:trPr>
          <w:tblHeader w:val="true"/>
          <w:trHeight w:val="8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造商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地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厂名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厂注册地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型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涵盖型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属品目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编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期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鉴定报告编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鉴定大纲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吉林省龙承科技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四平红嘴经济技术开发区文凯路南侧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吉林省龙承科技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四平红嘴经济技术开发区文凯路南侧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全自动秸秆饲料打捆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9YF-2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打（压）捆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T2025222200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>2030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年</w:t>
            </w:r>
            <w:r>
              <w:rPr>
                <w:rFonts w:eastAsia="Times New Roman" w:cs="Times New Roman"/>
                <w:color w:val="000000"/>
                <w:sz w:val="20"/>
                <w:szCs w:val="24"/>
              </w:rPr>
              <w:t>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月</w:t>
            </w:r>
            <w:r>
              <w:rPr>
                <w:rFonts w:cs="Times New Roman"/>
                <w:color w:val="000000"/>
                <w:sz w:val="20"/>
                <w:szCs w:val="24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日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>JLT20250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>DG/T 043—2024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《打（压）捆机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东丰县兴旺农业机械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东丰县三合乡沙河村八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东丰县兴旺农业机械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东丰县三合乡沙河村八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旋耕深松（碎混）起垄整地联合作业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SZL-1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深松整地联合作业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T2025222200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2030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月</w:t>
            </w:r>
            <w:r>
              <w:rPr>
                <w:rFonts w:cs="Times New Roman"/>
                <w:color w:val="000000"/>
                <w:sz w:val="20"/>
                <w:szCs w:val="24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日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>JLT20250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 xml:space="preserve">DG/T 026-2019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《深松机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东丰县兴旺农业机械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东丰县三合乡沙河村八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东丰县兴旺农业机械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东丰县三合乡沙河村八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旋耕深松（碎混）起垄整地联合作业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SZL-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深松整地联合作业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T202522220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2030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月</w:t>
            </w:r>
            <w:r>
              <w:rPr>
                <w:rFonts w:cs="Times New Roman"/>
                <w:color w:val="000000"/>
                <w:sz w:val="20"/>
                <w:szCs w:val="24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日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>JLT20250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 xml:space="preserve">DG/T 026-2019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《深松机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东丰县兴旺农业机械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东丰县三合乡沙河村八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东丰县兴旺农业机械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东丰县三合乡沙河村八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旋耕深松（碎混）起垄整地联合作业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SZL-3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深松整地联合作业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T2025222200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2030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月</w:t>
            </w:r>
            <w:r>
              <w:rPr>
                <w:rFonts w:cs="Times New Roman"/>
                <w:color w:val="000000"/>
                <w:sz w:val="20"/>
                <w:szCs w:val="24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日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>JLT20250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 xml:space="preserve">DG/T 026-2019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《深松机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东丰县兴旺农业机械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东丰县三合乡沙河村八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东丰县兴旺农业机械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东丰县三合乡沙河村八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条（带）耕作整地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GXTL-2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深松整地联合作业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T2025222200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2030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月</w:t>
            </w:r>
            <w:r>
              <w:rPr>
                <w:rFonts w:cs="Times New Roman"/>
                <w:color w:val="000000"/>
                <w:sz w:val="20"/>
                <w:szCs w:val="24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日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>JLT20250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>DG/T 299-2024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《条耕整地机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长春市徐府农业机械制造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吉林省农安县哈拉海镇开发楼</w:t>
            </w:r>
            <w:r>
              <w:rPr>
                <w:rFonts w:cs="Times New Roman"/>
                <w:color w:val="000000"/>
                <w:sz w:val="20"/>
                <w:szCs w:val="24"/>
              </w:rPr>
              <w:t>2/176-10(</w:t>
            </w: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农业银行对过</w:t>
            </w:r>
            <w:r>
              <w:rPr>
                <w:rFonts w:cs="Times New Roman"/>
                <w:color w:val="000000"/>
                <w:sz w:val="20"/>
                <w:szCs w:val="24"/>
              </w:rPr>
              <w:t>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长春市徐府农业机械制造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吉林省农安县哈拉海镇开发楼</w:t>
            </w:r>
            <w:r>
              <w:rPr>
                <w:rFonts w:cs="Times New Roman"/>
                <w:color w:val="000000"/>
                <w:sz w:val="20"/>
                <w:szCs w:val="24"/>
              </w:rPr>
              <w:t>2/176-10(</w:t>
            </w: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农业银行对过</w:t>
            </w:r>
            <w:r>
              <w:rPr>
                <w:rFonts w:cs="Times New Roman"/>
                <w:color w:val="000000"/>
                <w:sz w:val="20"/>
                <w:szCs w:val="24"/>
              </w:rPr>
              <w:t>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条带耕整联合作业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LTL-2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深松整地联合作业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T2025222200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2030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月</w:t>
            </w:r>
            <w:r>
              <w:rPr>
                <w:rFonts w:cs="Times New Roman"/>
                <w:color w:val="000000"/>
                <w:sz w:val="20"/>
                <w:szCs w:val="24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日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>JLT20250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>DG/T 299-2024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《条耕整地机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吉林牧神机械有限责任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松原经济技术开发区盼盼大路</w:t>
            </w:r>
            <w:r>
              <w:rPr>
                <w:rFonts w:cs="Times New Roman"/>
                <w:color w:val="000000"/>
                <w:sz w:val="20"/>
                <w:szCs w:val="24"/>
              </w:rPr>
              <w:t>1319</w:t>
            </w: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吉林牧神机械有限责任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松原经济技术开发区盼盼大路</w:t>
            </w:r>
            <w:r>
              <w:rPr>
                <w:rFonts w:cs="Times New Roman"/>
                <w:color w:val="000000"/>
                <w:sz w:val="20"/>
                <w:szCs w:val="24"/>
              </w:rPr>
              <w:t>1319</w:t>
            </w: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秸秆条带耕整联合作业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LTL-260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深松整地联合作业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T2025222200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2030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月</w:t>
            </w:r>
            <w:r>
              <w:rPr>
                <w:rFonts w:cs="Times New Roman"/>
                <w:color w:val="000000"/>
                <w:sz w:val="20"/>
                <w:szCs w:val="24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日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>JLT20250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>DG/T 299-2024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《条耕整地机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吉林牧神机械有限责任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松原经济技术开发区盼盼大路</w:t>
            </w:r>
            <w:r>
              <w:rPr>
                <w:rFonts w:cs="Times New Roman"/>
                <w:color w:val="000000"/>
                <w:sz w:val="20"/>
                <w:szCs w:val="24"/>
              </w:rPr>
              <w:t>1319</w:t>
            </w: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吉林牧神机械有限责任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松原经济技术开发区盼盼大路</w:t>
            </w:r>
            <w:r>
              <w:rPr>
                <w:rFonts w:cs="Times New Roman"/>
                <w:color w:val="000000"/>
                <w:sz w:val="20"/>
                <w:szCs w:val="24"/>
              </w:rPr>
              <w:t>1319</w:t>
            </w: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秸秆条带耕整联合作业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LTL-260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深松整地联合作业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T2025222200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2030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月</w:t>
            </w:r>
            <w:r>
              <w:rPr>
                <w:rFonts w:cs="Times New Roman"/>
                <w:color w:val="000000"/>
                <w:sz w:val="20"/>
                <w:szCs w:val="24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日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>JLT20250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>DG/T 299-2024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《条耕整地机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吉林纳海农业装备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永吉经济开发区吉桦路</w:t>
            </w:r>
            <w:r>
              <w:rPr>
                <w:rFonts w:cs="Times New Roman"/>
                <w:color w:val="000000"/>
                <w:sz w:val="20"/>
                <w:szCs w:val="24"/>
              </w:rPr>
              <w:t>367</w:t>
            </w: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吉林纳海农业装备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永吉经济开发区吉桦路</w:t>
            </w:r>
            <w:r>
              <w:rPr>
                <w:rFonts w:cs="Times New Roman"/>
                <w:color w:val="000000"/>
                <w:sz w:val="20"/>
                <w:szCs w:val="24"/>
              </w:rPr>
              <w:t>367</w:t>
            </w: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牵引式方捆打捆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9YQS-2500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打（压）捆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T2025222200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2030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月</w:t>
            </w:r>
            <w:r>
              <w:rPr>
                <w:rFonts w:cs="Times New Roman"/>
                <w:color w:val="000000"/>
                <w:sz w:val="20"/>
                <w:szCs w:val="24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日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>JLT20250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>DG/T 043—2024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《打（压）捆机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四平嘉晟农业机械制造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吉林省四平市铁东区老城村二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四平嘉晟农业机械制造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吉林省四平市铁东区老城村二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秸秆粉碎还田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JHY-2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秸秆粉碎还田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T2025222200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2030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月</w:t>
            </w:r>
            <w:r>
              <w:rPr>
                <w:rFonts w:cs="Times New Roman"/>
                <w:color w:val="000000"/>
                <w:sz w:val="20"/>
                <w:szCs w:val="24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日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>JLT20250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>DG/T 016—2022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《秸秆（根茬）粉碎还田机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7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吉林天朗农业装备股份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吉林省长春市九台经济开发区兴运大路</w:t>
            </w:r>
            <w:r>
              <w:rPr>
                <w:rFonts w:cs="Times New Roman"/>
                <w:color w:val="000000"/>
                <w:sz w:val="20"/>
                <w:szCs w:val="24"/>
              </w:rPr>
              <w:t>3666</w:t>
            </w: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吉林天朗农业装备股份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吉林省长春市九台经济开发区兴运大路</w:t>
            </w:r>
            <w:r>
              <w:rPr>
                <w:rFonts w:cs="Times New Roman"/>
                <w:color w:val="000000"/>
                <w:sz w:val="20"/>
                <w:szCs w:val="24"/>
              </w:rPr>
              <w:t>3666</w:t>
            </w: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秸秆饲料捡拾打捆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9YFQ-2.2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打（压）捆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T202522220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2030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月</w:t>
            </w:r>
            <w:r>
              <w:rPr>
                <w:rFonts w:cs="Times New Roman"/>
                <w:color w:val="000000"/>
                <w:sz w:val="20"/>
                <w:szCs w:val="24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日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>JLT20250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  <w:t>DG/T 043—2024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《打（压）捆机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7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吉林泷禾机械制造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吉林省四平市铁东区南一经街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065</w:t>
            </w: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号（南一马路房身村五屯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吉林泷禾机械制造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吉林省四平市铁东区南一经街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065</w:t>
            </w: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号（南一马路房身村五屯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条带耕作联合整地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GTD-260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深松整地联合作业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T202522220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2030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月</w:t>
            </w:r>
            <w:r>
              <w:rPr>
                <w:rFonts w:cs="Times New Roman"/>
                <w:color w:val="000000"/>
                <w:sz w:val="20"/>
                <w:szCs w:val="24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4"/>
              </w:rPr>
              <w:t>日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JLT20242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DG/T 299-2024</w:t>
            </w: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《条耕整地机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黑体" w:hAnsi="黑体" w:eastAsia="黑体" w:cs="黑体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蘑菇慢</cp:lastModifiedBy>
  <cp:lastPrinted>2025-05-26T10:52:00Z</cp:lastPrinted>
  <dcterms:modified xsi:type="dcterms:W3CDTF">2025-05-26T03:0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45233FC7124F638F09AFAED8B9C308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TVlNjIxODdkMGVlNTE0NjcxNmU4ZDRmZGYzYTAwYjciLCJ1c2VySWQiOiI2NTcxNTI4OTUifQ==</vt:lpwstr>
  </property>
  <property fmtid="{D5CDD505-2E9C-101B-9397-08002B2CF9AE}" pid="5" name="commondata">
    <vt:lpwstr>commondata</vt:lpwstr>
  </property>
</Properties>
</file>