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  <w:tab w:val="left" w:pos="7770" w:leader="none"/>
          <w:tab w:val="left" w:pos="7980" w:leader="none"/>
        </w:tabs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吉林省农业机械推广鉴定</w:t>
      </w: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  <w:lang w:eastAsia="zh-CN"/>
        </w:rPr>
        <w:t>注</w:t>
      </w: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销证书产品及其生产企业目录</w:t>
      </w:r>
    </w:p>
    <w:tbl>
      <w:tblPr>
        <w:tblW w:w="144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260"/>
        <w:gridCol w:w="1453"/>
        <w:gridCol w:w="1312"/>
        <w:gridCol w:w="1429"/>
        <w:gridCol w:w="1536"/>
        <w:gridCol w:w="992"/>
        <w:gridCol w:w="823"/>
        <w:gridCol w:w="1260"/>
        <w:gridCol w:w="1080"/>
        <w:gridCol w:w="1020"/>
        <w:gridCol w:w="1713"/>
      </w:tblGrid>
      <w:tr>
        <w:trPr>
          <w:tblHeader w:val="true"/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生产者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注册地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生产厂名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生产厂注册地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产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产品型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涵盖型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所属品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证书编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鉴定报告编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color w:val="000000"/>
                <w:lang w:val="en-US" w:eastAsia="zh-CN" w:bidi="ar"/>
              </w:rPr>
              <w:t>注销原因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康达农业机械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循环经济示范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康达农业机械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循环经济示范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指夹式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2222200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20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康达农业机械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循环经济示范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康达农业机械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平循环经济示范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指夹式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0222200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190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大元农用机械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东辽县经济开发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大元农用机械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东辽县经济开发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指夹式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0222200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00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大元农用机械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东辽县经济开发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大元农用机械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东辽县经济开发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指夹式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2222200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20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大元农用机械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东辽县经济开发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大元农用机械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东辽县经济开发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指夹式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0222200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190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大元农用机械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东辽县经济开发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大元农用机械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东辽县经济开发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指夹式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2222200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20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大元农用机械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东辽县经济开发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大元农用机械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东辽县经济开发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偏柱式深松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S-1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深松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19222200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190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13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大元农业装备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铁西区循环经济示范区新华大街东侧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大元农业装备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铁西区循环经济示范区新华大街东侧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指夹式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122220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0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原市鑫汇城农机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原市前郭县前郭经济开发区鲜丰小区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原市鑫汇城农机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原市前郭县前郭经济开发区鲜丰小区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81"/>
                <w:color w:val="000000"/>
                <w:lang w:val="en-US" w:eastAsia="zh-CN" w:bidi="ar"/>
              </w:rPr>
              <w:t>液态撒肥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FYP-5.3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撒（抛）肥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1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09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优智农业机械制造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大城子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优智农业机械制造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大城子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F-2B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1222201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JLT20211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优智农业机械制造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大城子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优智农业机械制造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大城子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F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1222200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JLT20210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优智农业机械制造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大城子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优智农业机械制造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大城子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F-2D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2222200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21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优智农业机械制造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大城子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优智农业机械制造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大城子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态肥撒施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FYP-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撒（抛）肥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1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12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博达农业机械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杨大城子镇街西公路南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憧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门市（农业银行西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博达农业机械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杨大城子镇街西公路南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憧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门市（农业银行西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态肥撒施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FYP-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撒（抛）肥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1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鑫达农业机械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杨大城子镇西街路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鑫达农业机械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杨大城子镇西街路南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捡拾圆捆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YQ-2350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（压）捆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022220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00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公主岭市鑫达农业机械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杨大城子镇西街路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鑫达农业机械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杨大城子镇西街路南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捡拾圆捆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YQ-2350B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（压）捆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022220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LT20200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16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永恒机械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铁东区城东乡房身村二社（动迁公告之后办理的工商营业执照不作为房屋征收补偿的依据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永恒机械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铁东区城东乡房身村二社（动迁公告之后办理的工商营业执照不作为房屋征收补偿的依据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81"/>
                <w:color w:val="000000"/>
                <w:lang w:val="en-US" w:eastAsia="zh-CN" w:bidi="ar"/>
              </w:rPr>
              <w:t>液态撒肥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FYP-5.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撒（抛）肥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1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JLT20231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宇泽机械制造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农安县华家镇迟家村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Style w:val="Font61"/>
                <w:color w:val="000000"/>
                <w:lang w:val="en-US" w:eastAsia="zh-CN" w:bidi="ar"/>
              </w:rPr>
              <w:t>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宇泽机械制造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农安县华家镇迟家村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Style w:val="Font61"/>
                <w:color w:val="000000"/>
                <w:lang w:val="en-US" w:eastAsia="zh-CN" w:bidi="ar"/>
              </w:rPr>
              <w:t>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81"/>
                <w:color w:val="000000"/>
                <w:lang w:val="en-US" w:eastAsia="zh-CN" w:bidi="ar"/>
              </w:rPr>
              <w:t>液态撒肥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FYP-5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撒（抛）肥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1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10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白城市洮北区天宇农业机械服务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Style w:val="Font61"/>
                <w:color w:val="000000"/>
                <w:lang w:val="en-US" w:eastAsia="zh-CN" w:bidi="ar"/>
              </w:rPr>
              <w:t>白城市光明南街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  <w:r>
              <w:rPr>
                <w:rStyle w:val="Font61"/>
                <w:color w:val="000000"/>
                <w:lang w:val="en-US" w:eastAsia="zh-CN" w:bidi="ar"/>
              </w:rPr>
              <w:t>号楼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color w:val="000000"/>
                <w:lang w:val="en-US" w:eastAsia="zh-CN" w:bidi="ar"/>
              </w:rPr>
              <w:t>单元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color w:val="000000"/>
                <w:lang w:val="en-US" w:eastAsia="zh-CN" w:bidi="ar"/>
              </w:rPr>
              <w:t>层南门市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Style w:val="Font61"/>
                <w:color w:val="000000"/>
                <w:lang w:val="en-US" w:eastAsia="zh-CN" w:bidi="ar"/>
              </w:rPr>
              <w:t>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白城市洮北区天宇农业机械服务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Style w:val="Font61"/>
                <w:color w:val="000000"/>
                <w:lang w:val="en-US" w:eastAsia="zh-CN" w:bidi="ar"/>
              </w:rPr>
              <w:t>白城市光明南街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  <w:r>
              <w:rPr>
                <w:rStyle w:val="Font61"/>
                <w:color w:val="000000"/>
                <w:lang w:val="en-US" w:eastAsia="zh-CN" w:bidi="ar"/>
              </w:rPr>
              <w:t>号楼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color w:val="000000"/>
                <w:lang w:val="en-US" w:eastAsia="zh-CN" w:bidi="ar"/>
              </w:rPr>
              <w:t>单元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color w:val="000000"/>
                <w:lang w:val="en-US" w:eastAsia="zh-CN" w:bidi="ar"/>
              </w:rPr>
              <w:t>层南门市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Style w:val="Font61"/>
                <w:color w:val="000000"/>
                <w:lang w:val="en-US" w:eastAsia="zh-CN" w:bidi="ar"/>
              </w:rPr>
              <w:t>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81"/>
                <w:color w:val="000000"/>
                <w:lang w:val="en-US" w:eastAsia="zh-CN" w:bidi="ar"/>
              </w:rPr>
              <w:t>液态撒肥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FYP-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撒（抛）肥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1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12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源泽农业装备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Style w:val="Font61"/>
                <w:color w:val="000000"/>
                <w:lang w:val="en-US" w:eastAsia="zh-CN" w:bidi="ar"/>
              </w:rPr>
              <w:t>公主岭市秦家屯镇高家窝堡村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105</w:t>
            </w:r>
            <w:r>
              <w:rPr>
                <w:rStyle w:val="Font61"/>
                <w:color w:val="000000"/>
                <w:lang w:val="en-US" w:eastAsia="zh-CN" w:bidi="ar"/>
              </w:rPr>
              <w:t>省道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  <w:r>
              <w:rPr>
                <w:rStyle w:val="Font61"/>
                <w:color w:val="000000"/>
                <w:lang w:val="en-US" w:eastAsia="zh-CN" w:bidi="ar"/>
              </w:rPr>
              <w:t>公里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源泽农业装备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Style w:val="Font61"/>
                <w:color w:val="000000"/>
                <w:lang w:val="en-US" w:eastAsia="zh-CN" w:bidi="ar"/>
              </w:rPr>
              <w:t>公主岭市秦家屯镇高家窝堡村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105</w:t>
            </w:r>
            <w:r>
              <w:rPr>
                <w:rStyle w:val="Font61"/>
                <w:color w:val="000000"/>
                <w:lang w:val="en-US" w:eastAsia="zh-CN" w:bidi="ar"/>
              </w:rPr>
              <w:t>省道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  <w:r>
              <w:rPr>
                <w:rStyle w:val="Font61"/>
                <w:color w:val="000000"/>
                <w:lang w:val="en-US" w:eastAsia="zh-CN" w:bidi="ar"/>
              </w:rPr>
              <w:t>公里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81"/>
                <w:color w:val="000000"/>
                <w:lang w:val="en-US" w:eastAsia="zh-CN" w:bidi="ar"/>
              </w:rPr>
              <w:t>液态撒肥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FYP-6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撒（抛）肥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1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07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9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亿嘉农业装备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长春市九台区种子公司（民康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Style w:val="Font61"/>
                <w:color w:val="000000"/>
                <w:lang w:val="en-US" w:eastAsia="zh-CN" w:bidi="ar"/>
              </w:rPr>
              <w:t>号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亿嘉农业装备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长春市九台区种子公司（民康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Style w:val="Font61"/>
                <w:color w:val="000000"/>
                <w:lang w:val="en-US" w:eastAsia="zh-CN" w:bidi="ar"/>
              </w:rPr>
              <w:t>号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态撒肥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FYP-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撒（抛）肥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隆博农业发展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公主岭市黑林子镇头道岗村六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隆博农业发展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公主岭市黑林子镇头道岗村六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指夹式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1222200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JLT20211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9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盛达机械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Style w:val="Font61"/>
                <w:color w:val="000000"/>
                <w:lang w:val="en-US" w:eastAsia="zh-CN" w:bidi="ar"/>
              </w:rPr>
              <w:t>米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盛达机械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Style w:val="Font61"/>
                <w:color w:val="000000"/>
                <w:lang w:val="en-US" w:eastAsia="zh-CN" w:bidi="ar"/>
              </w:rPr>
              <w:t>米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指夹式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1222200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11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12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双辽市众智机械制造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双辽市四平辽河农垦管理区双辽种羊场教师住宅综合楼东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Style w:val="Font61"/>
                <w:color w:val="000000"/>
                <w:lang w:val="en-US" w:eastAsia="zh-CN" w:bidi="ar"/>
              </w:rPr>
              <w:t>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双辽市众智机械制造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双辽市四平辽河农垦管理区双辽种羊场教师住宅综合楼东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Style w:val="Font61"/>
                <w:color w:val="000000"/>
                <w:lang w:val="en-US" w:eastAsia="zh-CN" w:bidi="ar"/>
              </w:rPr>
              <w:t>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深松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S-1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深松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2222200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20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12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双辽市众智机械制造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双辽市四平辽河农垦管理区双辽种羊场教师住宅综合楼东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Style w:val="Font61"/>
                <w:color w:val="000000"/>
                <w:lang w:val="en-US" w:eastAsia="zh-CN" w:bidi="ar"/>
              </w:rPr>
              <w:t>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双辽市众智机械制造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双辽市四平辽河农垦管理区双辽种羊场教师住宅综合楼东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Style w:val="Font61"/>
                <w:color w:val="000000"/>
                <w:lang w:val="en-US" w:eastAsia="zh-CN" w:bidi="ar"/>
              </w:rPr>
              <w:t>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圆草捆打捆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YQ-2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打（压）捆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0222200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00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12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双辽市众智机械制造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双辽市四平辽河农垦管理区双辽种羊场教师住宅综合楼东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Style w:val="Font61"/>
                <w:color w:val="000000"/>
                <w:lang w:val="en-US" w:eastAsia="zh-CN" w:bidi="ar"/>
              </w:rPr>
              <w:t>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双辽市众智机械制造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双辽市四平辽河农垦管理区双辽种羊场教师住宅综合楼东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Style w:val="Font61"/>
                <w:color w:val="000000"/>
                <w:lang w:val="en-US" w:eastAsia="zh-CN" w:bidi="ar"/>
              </w:rPr>
              <w:t>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指夹式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4222200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40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14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双辽市众智机械制造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双辽市四平辽河农垦管理区双辽种羊场教师住宅综合楼东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Style w:val="Font61"/>
                <w:color w:val="000000"/>
                <w:lang w:val="en-US" w:eastAsia="zh-CN" w:bidi="ar"/>
              </w:rPr>
              <w:t>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双辽市众智机械制造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双辽市四平辽河农垦管理区双辽种羊场教师住宅综合楼东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Style w:val="Font61"/>
                <w:color w:val="000000"/>
                <w:lang w:val="en-US" w:eastAsia="zh-CN" w:bidi="ar"/>
              </w:rPr>
              <w:t>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免耕指夹式精量施肥播种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单粒（精密）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022220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00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12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智览机械制造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双辽市四辽垦区双辽种羊场堡石图阳光小区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Style w:val="Font61"/>
                <w:color w:val="000000"/>
                <w:lang w:val="en-US" w:eastAsia="zh-CN" w:bidi="ar"/>
              </w:rPr>
              <w:t>楼东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color w:val="000000"/>
                <w:lang w:val="en-US" w:eastAsia="zh-CN" w:bidi="ar"/>
              </w:rPr>
              <w:t>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智览机械制造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双辽市四辽垦区双辽种羊场堡石图阳光小区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Style w:val="Font61"/>
                <w:color w:val="000000"/>
                <w:lang w:val="en-US" w:eastAsia="zh-CN" w:bidi="ar"/>
              </w:rPr>
              <w:t>楼东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color w:val="000000"/>
                <w:lang w:val="en-US" w:eastAsia="zh-CN" w:bidi="ar"/>
              </w:rPr>
              <w:t>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圆草捆打捆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YQ-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打（压）捆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422220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40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12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智览机械制造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双辽市四辽垦区双辽种羊场堡石图阳光小区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Style w:val="Font61"/>
                <w:color w:val="000000"/>
                <w:lang w:val="en-US" w:eastAsia="zh-CN" w:bidi="ar"/>
              </w:rPr>
              <w:t>楼东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color w:val="000000"/>
                <w:lang w:val="en-US" w:eastAsia="zh-CN" w:bidi="ar"/>
              </w:rPr>
              <w:t>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智览机械制造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四平市双辽市四辽垦区双辽种羊场堡石图阳光小区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Style w:val="Font61"/>
                <w:color w:val="000000"/>
                <w:lang w:val="en-US" w:eastAsia="zh-CN" w:bidi="ar"/>
              </w:rPr>
              <w:t>楼东数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color w:val="000000"/>
                <w:lang w:val="en-US" w:eastAsia="zh-CN" w:bidi="ar"/>
              </w:rPr>
              <w:t>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Style w:val="Font61"/>
                <w:color w:val="000000"/>
                <w:lang w:val="en-US" w:eastAsia="zh-CN" w:bidi="ar"/>
              </w:rPr>
              <w:t>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圆草捆打捆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YG-1900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打（压）捆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422220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40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  <w:tr>
        <w:trPr>
          <w:trHeight w:val="7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鑫启盛农机制造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松原市前郭县乌兰图嘎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鑫启盛农机制造有限公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吉林省松原市前郭县乌兰图嘎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液态撒肥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FYP-5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color w:val="000000"/>
                <w:lang w:val="en-US" w:eastAsia="zh-CN" w:bidi="ar"/>
              </w:rPr>
              <w:t>撒（抛）肥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1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农业机械试验鉴定办法》第二</w:t>
            </w:r>
            <w:r>
              <w:rPr>
                <w:rStyle w:val="Font91"/>
                <w:color w:val="000000"/>
                <w:lang w:val="en-US" w:eastAsia="zh-CN" w:bidi="ar"/>
              </w:rPr>
              <w:t>十六条第一款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sectPr>
      <w:type w:val="nextPage"/>
      <w:pgSz w:orient="landscape" w:w="16838" w:h="11906"/>
      <w:pgMar w:left="1080" w:right="567" w:gutter="0" w:header="0" w:top="993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蘑菇慢</cp:lastModifiedBy>
  <cp:lastPrinted>2024-06-07T10:51:00Z</cp:lastPrinted>
  <dcterms:modified xsi:type="dcterms:W3CDTF">2025-05-26T05:2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9C10E9F324451BD1B74BEFD13CA1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VlNjIxODdkMGVlNTE0NjcxNmU4ZDRmZGYzYTAwYjciLCJ1c2VySWQiOiI2NTcxNTI4OTUifQ==</vt:lpwstr>
  </property>
  <property fmtid="{D5CDD505-2E9C-101B-9397-08002B2CF9AE}" pid="5" name="commondata">
    <vt:lpwstr>commondata</vt:lpwstr>
  </property>
</Properties>
</file>