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国标黑体" w:hAnsi="国标黑体" w:eastAsia="国标黑体" w:cs="国标黑体"/>
          <w:spacing w:val="0"/>
          <w:sz w:val="32"/>
          <w:szCs w:val="32"/>
          <w:lang w:val="en-US" w:eastAsia="zh-CN"/>
        </w:rPr>
      </w:pPr>
      <w:r>
        <w:rPr>
          <w:rFonts w:ascii="国标黑体" w:hAnsi="国标黑体" w:cs="国标黑体" w:eastAsia="国标黑体"/>
          <w:spacing w:val="0"/>
          <w:sz w:val="32"/>
          <w:szCs w:val="32"/>
          <w:lang w:val="en-US" w:eastAsia="zh-CN"/>
        </w:rPr>
        <w:t>附件</w:t>
      </w:r>
      <w:r>
        <w:rPr>
          <w:rFonts w:eastAsia="国标黑体" w:cs="国标黑体" w:ascii="国标黑体" w:hAnsi="国标黑体"/>
          <w:spacing w:val="0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0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0"/>
          <w:sz w:val="32"/>
          <w:szCs w:val="32"/>
          <w:lang w:val="en-US" w:eastAsia="zh-CN"/>
        </w:rPr>
        <w:t>通过现场演示评价的机具明细</w:t>
      </w:r>
    </w:p>
    <w:tbl>
      <w:tblPr>
        <w:tblW w:w="1278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840"/>
        <w:gridCol w:w="4530"/>
        <w:gridCol w:w="2070"/>
        <w:gridCol w:w="1500"/>
      </w:tblGrid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档名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企业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具型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康达农业机械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2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康达农业机械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3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康达农业机械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4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康达农业机械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5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康达农业机械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6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康达农业机械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7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康达农业机械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8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康达农业机械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QF-2Q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康达农业机械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QF-3Q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康达农业机械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QF-4Q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康达农业机械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QF-5Q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康达农业机械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QF-6Q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康达农业机械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QF-7Q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康达农业机械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QF-8Q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康达农业机械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QF-2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康达农业机械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QF-3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康达农业机械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QF-4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康达农业机械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QF-5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康达农业机械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QF-6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康达农业机械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QF-7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康达农业机械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QF-8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主岭市隆泉农业机械制造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主岭市隆泉农业机械制造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远航农业机械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Q-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吉沃斯农业装备制造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AQ-2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吉沃斯农业装备制造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AQ-4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吉沃斯农业装备制造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B-2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吉沃斯农业装备制造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B-4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吉沃斯农业装备制造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BQ-2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吉沃斯农业装备制造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BQ-4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吉沃斯农业装备制造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Q-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吉沃斯农业装备制造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Q-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吉沃斯农业装备制造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QQ-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吉沃斯农业装备制造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Q-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源泽农业装备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宁波奔野重工股份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平市隆发机械制造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ZM-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龙江省勃农兴达机械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Q-6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龙江省勃农兴达机械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Q-8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龙江省勃农兴达机械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-2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斯奇奥（青岛）农机制造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QN-6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斯奇奥（青岛）农机制造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QN-5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机智农智能科技（山东）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2F-2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机智农智能科技（山东）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4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瑞丰重工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-8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瑞丰重工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Q-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及以上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瑞丰重工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Q-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瑞丰重工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-2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瑞丰重工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ZMF-2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瑞丰重工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ZMF-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瑞丰重工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C-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瑞丰重工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C-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瑞丰重工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-4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瑞丰重工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-5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凤城市诚慧发展机械机电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凤城市诚慧发展机械机电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凤城市诚慧发展机械机电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龙江勃锦悍马农业装备制造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Q-2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龙江勃锦悍马农业装备制造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Q-2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龙江勃锦悍马农业装备制造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Q-2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龙江勃锦悍马农业装备制造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Q-4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龙江勃锦悍马农业装备制造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Q-4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龙江勃锦悍马农业装备制造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Q-5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洮南市建国农业机械制造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主岭市隆信农机制造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主岭市隆信农机制造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瓦房店明运农机装备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-3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瓦房店明运农机装备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-2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瓦房店明运农机装备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2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潍柴雷沃智慧农业科技股份有限公司（原：潍柴雷沃重工股份有限公司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XE-2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潍柴雷沃智慧农业科技股份有限公司（原：潍柴雷沃重工股份有限公司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XE-4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斯卡（黑龙江）农业科技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QM-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平市智览机械制造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Q-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山县奥特斯农业机械制造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-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克山县奥特斯农业机械制造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-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州市中兴龙丰农机装备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D-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平市金耀农业机械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F-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平市金耀农业机械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ZF-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省鑫达拓工农业机械有限公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MF-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批公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4" w:right="2098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国标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5-07-31T15:14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