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国标黑体" w:hAnsi="国标黑体" w:eastAsia="国标黑体" w:cs="国标黑体"/>
          <w:spacing w:val="0"/>
          <w:sz w:val="32"/>
          <w:szCs w:val="32"/>
          <w:lang w:val="en-US" w:eastAsia="zh-CN"/>
        </w:rPr>
      </w:pPr>
      <w:r>
        <w:rPr>
          <w:rFonts w:ascii="国标黑体" w:hAnsi="国标黑体" w:cs="国标黑体" w:eastAsia="国标黑体"/>
          <w:spacing w:val="0"/>
          <w:sz w:val="32"/>
          <w:szCs w:val="32"/>
          <w:lang w:val="en-US" w:eastAsia="zh-CN"/>
        </w:rPr>
        <w:t>附件</w:t>
      </w:r>
      <w:r>
        <w:rPr>
          <w:rFonts w:eastAsia="国标黑体" w:cs="国标黑体" w:ascii="国标黑体" w:hAnsi="国标黑体"/>
          <w:spacing w:val="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0"/>
          <w:sz w:val="32"/>
          <w:szCs w:val="32"/>
          <w:lang w:val="en-US" w:eastAsia="zh-CN"/>
        </w:rPr>
        <w:t>纳入我省</w:t>
      </w:r>
      <w:r>
        <w:rPr>
          <w:rFonts w:eastAsia="方正小标宋简体" w:cs="方正小标宋简体" w:ascii="方正小标宋简体" w:hAnsi="方正小标宋简体"/>
          <w:spacing w:val="0"/>
          <w:sz w:val="32"/>
          <w:szCs w:val="32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pacing w:val="0"/>
          <w:sz w:val="32"/>
          <w:szCs w:val="32"/>
          <w:lang w:val="en-US" w:eastAsia="zh-CN"/>
        </w:rPr>
        <w:t>年补贴范围免于现场演示评价的机具明细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435"/>
        <w:gridCol w:w="3405"/>
        <w:gridCol w:w="1365"/>
        <w:gridCol w:w="388"/>
      </w:tblGrid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档名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企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具型号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春中科东地农业机械装备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2Q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邦大为（佳木斯）农机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G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邦大为（佳木斯）农机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G-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邦大为（佳木斯）农机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S-2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邦大为（佳木斯）农机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T-2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敦化市广源中迪农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ZM-2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敦化市广源中迪农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ZM-2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敦化市广源中迪农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ZM-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敦化市新起点农业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ZF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敦化市新起点农业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ZF-2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敦化市新起点农业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ZF-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勃宏农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勃宏农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勃锦悍马农业装备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勃锦悍马农业装备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2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勃锦悍马农业装备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2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金莱恩农业装备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FJM-2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金莱恩农业装备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JF-2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省勃农兴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2G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省勃农兴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省勃农兴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ZM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牧神机械有限责任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SFZ-2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牧神机械有限责任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SFZ-2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瑞丰重工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3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瑞丰重工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Q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瑞丰重工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ZMF-3G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大元农业装备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F-2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大元农业装备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2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大元农业装备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2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大元农业装备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3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大元农用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2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大元农用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3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吉沃斯农业装备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吉沃斯农业装备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2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2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3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瑞远农机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D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B-2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D-2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2Q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四平东风联合收割机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2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四平东风联合收割机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2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源泽农业装备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源泽农业装备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2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市恒达金型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Q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益田农业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益田农业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2H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佳木斯骥驰拖拉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J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佳木斯骥驰拖拉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ZMF-2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佳木斯骥驰拖拉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ZMJ-2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安市恒信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F-2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安市恒信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F-3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安市恒信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齐齐哈尔嘉城机械制造有限责任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D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齐齐哈尔嘉城机械制造有限责任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D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齐齐哈尔通联机械制造有限责任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D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齐齐哈尔通联机械制造有限责任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D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国丰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YF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弘播农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T-2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双兰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JZ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双兰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JZ-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洮南市建国农业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榆县鹏远农机具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榆县沈家鹤达农业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2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潍柴雷沃智慧农业科技股份有限公司（原：潍柴雷沃重工股份有限公司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XE-3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代农装科技股份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Y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代农装科技股份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Y-2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代农装科技股份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Y-2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好智能科技（江苏）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-2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好智能科技（江苏）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C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好智能科技（江苏）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C-2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好智能科技（江苏）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QJF-2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—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一拖集团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Z-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敖汉旗禾稼沣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QM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白城兆丰农业装备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FM-4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邦大为（佳木斯）农机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G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邦大为（佳木斯）农机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S-4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邦大为（佳木斯）农机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T-4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敦化市广源中迪农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4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敦化市广源中迪农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ZM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敦化市广源中迪农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ZM-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敦化市新起点农业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ZF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勃宏农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-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勃宏农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勃锦悍马农业装备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勃锦悍马农业装备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-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勃锦悍马农业装备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勃锦悍马农业装备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4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勃锦悍马农业装备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金莱恩农业装备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FJM-4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金莱恩农业装备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JF-4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鲁宁硕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YF-4/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鲁宁硕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YF-4/4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省勃农兴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-4G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省勃农兴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4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省勃农兴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4G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省勃农兴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5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省勃农兴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5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省勃农兴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5G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省勃农兴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ZM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隆博农业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隆博农业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瑞丰重工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C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瑞丰重工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C-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瑞丰重工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Q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瑞丰重工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ZMF-4G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瑞丰重工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ZMF-5G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大元农业装备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4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大元农业装备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4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大元农业装备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4E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大元农业装备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5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吉沃斯农业装备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吉沃斯农业装备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吉沃斯农业装备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金灿农业装备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F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F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4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4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4E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5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瑞远农机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D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B-4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4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盛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四平东风联合收割机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4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源泽农业装备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源泽农业装备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4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市恒达金型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Q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益田农业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佳木斯骥驰拖拉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FMQ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佳木斯骥驰拖拉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FMQ-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佳木斯骥驰拖拉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J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佳木斯骥驰拖拉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J-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佳木斯骥驰拖拉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ZMF-4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安市恒信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F-4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安市恒信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F-5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安市恒信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齐齐哈尔嘉城机械制造有限责任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齐齐哈尔通联机械制造有限责任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D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青岛三山机电科技发展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QMF-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双兰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JQ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双兰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JQ-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双兰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JZ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双兰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JZ-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榆县鹏远农机具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榆县沈家荣光农机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F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潍柴雷沃智慧农业科技股份有限公司（原：潍柴雷沃重工股份有限公司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XE-4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好智能科技（江苏）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-4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好智能科技（江苏）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C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好智能科技（江苏）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C-4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好智能科技（江苏）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C-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—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好智能科技（江苏）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QJF-4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勃宏农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-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勃锦悍马农业装备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-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勃锦悍马农业装备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-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勃锦悍马农业装备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-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勃锦悍马农业装备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-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鲁宁硕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YF-6/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鲁宁硕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YF-6/6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省勃农兴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FMQ-6G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省勃农兴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FMQ-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省勃农兴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省勃农兴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7G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黑龙江省勃农兴达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瑞丰重工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6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瑞丰重工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-7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瑞丰重工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ZMF-6G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大元农业装备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6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大元农业装备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7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F-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6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吉林省康达农业机械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F-7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佳木斯骥驰拖拉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FMQ-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佳木斯骥驰拖拉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FMQ-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佳木斯骥驰拖拉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J-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佳木斯骥驰拖拉机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ZJ-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安市恒信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F-6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安市恒信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F-7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青岛三山机电科技发展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QMF-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青岛三山机电科技发展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QMF-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青岛三山机电科技发展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QMF-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青岛三山机电科技发展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QMF-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双兰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JQ-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双兰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JQ-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双兰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JQ-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双兰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JZ-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双兰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JZ-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双兰机械制造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JZ-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好智能科技（江苏）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-6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好智能科技（江苏）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C-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好智能科技（江苏）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C-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好智能科技（江苏）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C-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好智能科技（江苏）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QJF-6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—1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好智能科技（江苏）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QJF-8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及以上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青岛三山机电科技发展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QMF-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及以上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好智能科技（江苏）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MQC-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及以上高性能免耕单粒（精密）播种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永好智能科技（江苏）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BQJF-12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国标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dc:language>en-US</dc:language>
  <cp:lastModifiedBy>user</cp:lastModifiedBy>
  <dcterms:modified xsi:type="dcterms:W3CDTF">2025-08-04T09:22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