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560" w:leader="none"/>
          <w:tab w:val="left" w:pos="7770" w:leader="none"/>
          <w:tab w:val="left" w:pos="7980" w:leader="none"/>
        </w:tabs>
        <w:jc w:val="left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：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吉林省农业机械推广鉴定补发证书产品及其生产企业目录（</w:t>
      </w: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2025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年第四批）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819"/>
        <w:gridCol w:w="1585"/>
        <w:gridCol w:w="992"/>
        <w:gridCol w:w="1662"/>
        <w:gridCol w:w="1210"/>
        <w:gridCol w:w="919"/>
        <w:gridCol w:w="714"/>
        <w:gridCol w:w="1021"/>
        <w:gridCol w:w="1137"/>
        <w:gridCol w:w="1006"/>
        <w:gridCol w:w="890"/>
        <w:gridCol w:w="1049"/>
        <w:gridCol w:w="1365"/>
      </w:tblGrid>
      <w:tr>
        <w:trPr>
          <w:tblHeader w:val="true"/>
          <w:trHeight w:val="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0"/>
                <w:szCs w:val="24"/>
              </w:rPr>
              <w:t>序号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0"/>
                <w:szCs w:val="24"/>
              </w:rPr>
              <w:t>生产者名称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0"/>
                <w:szCs w:val="24"/>
              </w:rPr>
              <w:t>注册地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0"/>
                <w:szCs w:val="24"/>
              </w:rPr>
              <w:t>生产厂名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0"/>
                <w:szCs w:val="24"/>
              </w:rPr>
              <w:t>生产厂注册地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0"/>
                <w:szCs w:val="24"/>
              </w:rPr>
              <w:t>产品名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0"/>
                <w:szCs w:val="24"/>
              </w:rPr>
              <w:t>产品型号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0"/>
                <w:szCs w:val="24"/>
              </w:rPr>
              <w:t>涵盖型号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0"/>
                <w:szCs w:val="24"/>
              </w:rPr>
              <w:t>所属品目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0"/>
                <w:szCs w:val="24"/>
              </w:rPr>
              <w:t>证书有效期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0"/>
                <w:szCs w:val="24"/>
              </w:rPr>
              <w:t>证书编号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0"/>
                <w:szCs w:val="24"/>
              </w:rPr>
              <w:t>鉴定报告编号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0"/>
                <w:szCs w:val="24"/>
              </w:rPr>
              <w:t>鉴定机构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0"/>
                <w:szCs w:val="24"/>
              </w:rPr>
              <w:t>鉴定大纲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盛达机械有限公司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四平市铁东区城东乡平东村二社（河立道口西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盛达机械有限公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四平市铁东区城东乡平东村二社（河立道口西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）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秸秆条（带）耕作联合整地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GTL-260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深松整地联合作业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9/12/2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20242222012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JLT202411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农业机械试验鉴定站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G/T 299-2024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条耕整地机》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盛达机械有限公司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四平市铁东区城东乡平东村二社（河立道口西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盛达机械有限公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四平市铁东区城东乡平东村二社（河立道口西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）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秸秆条（带）耕作联合整地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GTL-130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深松整地联合作业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9/12/2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20242222012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JLT202411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农业机械试验鉴定站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G/T 299-2024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条耕整地机》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盛达机械有限公司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四平市铁东区城东乡平东村二社（河立道口西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盛达机械有限公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四平市铁东区城东乡平东村二社（河立道口西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）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深松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S-180QF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深松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9/12/2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20242222011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JLT202410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农业机械试验鉴定站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DG/T 026-2019 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深松机》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盛达机械有限公司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四平市铁东区城东乡平东村二社（河立道口西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盛达机械有限公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四平市铁东区城东乡平东村二社（河立道口西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）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凿铲式深松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S-1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深松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8/12/1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20232222027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JLT202324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农业机械试验鉴定站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DG/T 026-2019 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深松机》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盛达机械有限公司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四平市铁东区城东乡平东村二社（河立道口西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盛达机械有限公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四平市铁东区城东乡平东村二社（河立道口西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）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偏柱式深松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SP-1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深松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9/12/2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20242222012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JLT202413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农业机械试验鉴定站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DG/T 026-2019 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深松机》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盛达机械有限公司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四平市铁东区城东乡平东村二社（河立道口西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盛达机械有限公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四平市铁东区城东乡平东村二社（河立道口西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）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深松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S-180QS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深松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9/12/2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2024222201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JLT20241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农业机械试验鉴定站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DG/T 026-2019 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深松机》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盛达机械有限公司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四平市铁东区城东乡平东村二社（河立道口西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盛达机械有限公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四平市铁东区城东乡平东村二社（河立道口西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）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免耕气力式精量施肥播种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MQF-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粒（精密）播种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8/6/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20232222013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JLT202310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农业机械试验鉴定站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G/T 028—2019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免耕播种机》及其第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、第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修改单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盛达机械有限公司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四平市铁东区城东乡平东村二社（河立道口西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盛达机械有限公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四平市铁东区城东乡平东村二社（河立道口西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）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免耕指夹式精量施肥智能山地播种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MZD-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粒（精密）播种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8/6/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20232222013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JLT202310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农业机械试验鉴定站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G/T 028—2019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免耕播种机》及其第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、第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修改单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盛达机械有限公司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四平市铁东区城东乡平东村二社（河立道口西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盛达机械有限公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四平市铁东区城东乡平东村二社（河立道口西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）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免耕指夹式精量施肥山地播种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MZF-2D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粒（精密）播种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8/6/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20232222013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JLT202310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农业机械试验鉴定站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G/T 028—2019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免耕播种机》及其第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、第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修改单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盛达机械有限公司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四平市铁东区城东乡平东村二社（河立道口西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盛达机械有限公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四平市铁东区城东乡平东村二社（河立道口西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）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免耕指夹式电驱精量施肥播种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MD-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粒（精密）播种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8/12/1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20232222020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JLT202316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农业机械试验鉴定站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G/T 028—2019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免耕播种机》及其第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、第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修改单</w:t>
            </w:r>
          </w:p>
        </w:tc>
      </w:tr>
      <w:tr>
        <w:trPr>
          <w:trHeight w:val="149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盛达机械有限公司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四平市铁东区城东乡平东村二社（河立道口西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盛达机械有限公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四平市铁东区城东乡平东村二社（河立道口西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）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免耕指夹式电驱精量施肥播种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MD-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粒（精密）播种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8/12/1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20232222020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JLT202316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农业机械试验鉴定站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G/T 028—2019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免耕播种机》及其第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、第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修改单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盛达机械有限公司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四平市铁东区城东乡平东村二社（河立道口西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盛达机械有限公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四平市铁东区城东乡平东村二社（河立道口西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）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免耕指夹式精量施肥播种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MZB-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粒（精密）播种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8/6/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20232222013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JLT202310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农业机械试验鉴定站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G/T 028—2019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免耕播种机》及其第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、第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修改单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盛达机械有限公司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四平市铁东区城东乡平东村二社（河立道口西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盛达机械有限公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四平市铁东区城东乡平东村二社（河立道口西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）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免耕指夹式精量施肥播种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MZB-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粒（精密）播种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8/6/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20232222013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JLT202310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农业机械试验鉴定站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G/T 028—2019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免耕播种机》及其第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、第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修改单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盛达机械有限公司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四平市铁东区城东乡平东村二社（河立道口西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盛达机械有限公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四平市铁东区城东乡平东村二社（河立道口西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）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免耕指夹式精量施肥播种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MZB-4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粒（精密）播种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8/12/1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20232222020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JLT202316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农业机械试验鉴定站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G/T 028—2019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免耕播种机》及其第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、第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修改单</w:t>
            </w:r>
          </w:p>
        </w:tc>
      </w:tr>
      <w:tr>
        <w:trPr>
          <w:trHeight w:val="144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盛达机械有限公司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四平市铁东区城东乡平东村二社（河立道口西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盛达机械有限公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四平市铁东区城东乡平东村二社（河立道口西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）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免耕指夹式精量施肥播种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MZB-2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粒（精密）播种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8/12/1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20232222020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JLT202316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农业机械试验鉴定站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G/T 028—2019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免耕播种机》及其第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、第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修改单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盛达机械有限公司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四平市铁东区城东乡平东村二社（河立道口西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盛达机械有限公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四平市铁东区城东乡平东村二社（河立道口西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）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免耕指夹式精量施肥智能山地播种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MZF-2QD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粒（精密）播种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8/12/1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20232222020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JLT202317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农业机械试验鉴定站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G/T 028—2019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免耕播种机》及其第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、第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修改单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盛达机械有限公司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四平市铁东区城东乡平东村二社（河立道口西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盛达机械有限公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四平市铁东区城东乡平东村二社（河立道口西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）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免耕指夹式精量施肥播种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MZF-2C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粒（精密）播种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7/9/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20222222000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JLT202202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农业机械试验鉴定站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G/T 028—2019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免耕播种机》及其第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修改单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盛达机械有限公司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四平市铁东区城东乡平东村二社（河立道口西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盛达机械有限公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四平市铁东区城东乡平东村二社（河立道口西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）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免耕指夹式精量施肥播种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MZF-4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粒（精密）播种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8/6/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20232222007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JLT202304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农业机械试验鉴定站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G/T 028—2019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免耕播种机》及其第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、第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修改单</w:t>
            </w:r>
          </w:p>
        </w:tc>
      </w:tr>
      <w:tr>
        <w:trPr>
          <w:trHeight w:val="173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盛达机械有限公司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四平市铁东区城东乡平东村二社（河立道口西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盛达机械有限公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四平市铁东区城东乡平东村二社（河立道口西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）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免耕指夹式精量施肥智能山地播种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MZD-2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粒（精密）播种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8/12/1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2023222202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JLT202316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农业机械试验鉴定站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G/T 028—2019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免耕播种机》及其第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、第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修改单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盛达机械有限公司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四平市铁东区城东乡平东村二社（河立道口西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盛达机械有限公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四平市铁东区城东乡平东村二社（河立道口西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）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卷盘式喷灌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JP75-4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喷灌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8/12/1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20232222021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JLT202318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农业机械试验鉴定站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G/T 139—2019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绞盘式喷灌机》及其第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修改单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盛达机械有限公司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四平市铁东区城东乡平东村二社（河立道口西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盛达机械有限公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四平市铁东区城东乡平东村二社（河立道口西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）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青（黄）贮秸秆饲料收获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QX-2.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青（黄）饲料收获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7/11/2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20222222007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JLT202209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农业机械试验鉴定站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G/T 052—2019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青饲料收获机》及其第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修改单</w:t>
            </w:r>
          </w:p>
        </w:tc>
      </w:tr>
    </w:tbl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</w:r>
    </w:p>
    <w:sectPr>
      <w:footerReference w:type="default" r:id="rId2"/>
      <w:type w:val="nextPage"/>
      <w:pgSz w:orient="landscape" w:w="16838" w:h="11906"/>
      <w:pgMar w:left="1080" w:right="567" w:gutter="0" w:header="0" w:top="993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2">
    <w:name w:val="默认段落字体"/>
    <w:qFormat/>
    <w:rPr/>
  </w:style>
  <w:style w:type="character" w:styleId="3Char">
    <w:name w:val="标题 3 Char"/>
    <w:basedOn w:val="Style12"/>
    <w:qFormat/>
    <w:rPr>
      <w:rFonts w:ascii="宋体" w:hAnsi="宋体" w:cs="宋体"/>
      <w:b/>
      <w:bCs/>
      <w:sz w:val="27"/>
      <w:szCs w:val="27"/>
    </w:rPr>
  </w:style>
  <w:style w:type="character" w:styleId="Char">
    <w:name w:val="页脚 Char"/>
    <w:basedOn w:val="Style12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2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basedOn w:val="Style12"/>
    <w:qFormat/>
    <w:rPr>
      <w:b/>
    </w:rPr>
  </w:style>
  <w:style w:type="character" w:styleId="VisitedInternetLink">
    <w:name w:val="FollowedHyperlink"/>
    <w:basedOn w:val="Style12"/>
    <w:rPr>
      <w:color w:val="000000"/>
      <w:u w:val="none"/>
    </w:rPr>
  </w:style>
  <w:style w:type="character" w:styleId="HTML">
    <w:name w:val="HTML 定义"/>
    <w:basedOn w:val="Style12"/>
    <w:qFormat/>
    <w:rPr>
      <w:i/>
    </w:rPr>
  </w:style>
  <w:style w:type="character" w:styleId="InternetLink">
    <w:name w:val="Hyperlink"/>
    <w:basedOn w:val="Style12"/>
    <w:rPr>
      <w:color w:val="000000"/>
      <w:u w:val="none"/>
    </w:rPr>
  </w:style>
  <w:style w:type="character" w:styleId="HTML1">
    <w:name w:val="HTML 代码"/>
    <w:basedOn w:val="Style12"/>
    <w:qFormat/>
    <w:rPr>
      <w:rFonts w:ascii="Consolas" w:hAnsi="Consolas" w:eastAsia="Consolas" w:cs="Consolas"/>
      <w:color w:val="C7254E"/>
      <w:sz w:val="21"/>
      <w:szCs w:val="21"/>
      <w:shd w:fill="F9F2F4" w:val="clear"/>
    </w:rPr>
  </w:style>
  <w:style w:type="character" w:styleId="HTML2">
    <w:name w:val="HTML 引文"/>
    <w:basedOn w:val="Style12"/>
    <w:qFormat/>
    <w:rPr>
      <w:i w:val="false"/>
    </w:rPr>
  </w:style>
  <w:style w:type="character" w:styleId="HTML3">
    <w:name w:val="HTML 键盘"/>
    <w:basedOn w:val="Style12"/>
    <w:qFormat/>
    <w:rPr>
      <w:rFonts w:ascii="Consolas" w:hAnsi="Consolas" w:eastAsia="Consolas" w:cs="Consolas"/>
      <w:color w:val="FFFFFF"/>
      <w:sz w:val="21"/>
      <w:szCs w:val="21"/>
      <w:shd w:fill="333333" w:val="clear"/>
    </w:rPr>
  </w:style>
  <w:style w:type="character" w:styleId="HTML4">
    <w:name w:val="HTML 样本"/>
    <w:basedOn w:val="Style12"/>
    <w:qFormat/>
    <w:rPr>
      <w:rFonts w:ascii="Consolas" w:hAnsi="Consolas" w:eastAsia="Consolas" w:cs="Consolas"/>
      <w:sz w:val="21"/>
      <w:szCs w:val="21"/>
    </w:rPr>
  </w:style>
  <w:style w:type="character" w:styleId="Font61">
    <w:name w:val="font61"/>
    <w:basedOn w:val="Style12"/>
    <w:qFormat/>
    <w:rPr>
      <w:rFonts w:ascii="Times New Roman" w:hAnsi="Times New Roman" w:cs="Times New Roman"/>
      <w:i w:val="false"/>
      <w:color w:val="FF0000"/>
      <w:sz w:val="20"/>
      <w:szCs w:val="20"/>
      <w:u w:val="none"/>
    </w:rPr>
  </w:style>
  <w:style w:type="character" w:styleId="Requiredfield">
    <w:name w:val="requiredfield"/>
    <w:basedOn w:val="Style12"/>
    <w:qFormat/>
    <w:rPr>
      <w:color w:val="FF6D6D"/>
      <w:sz w:val="15"/>
      <w:szCs w:val="15"/>
    </w:rPr>
  </w:style>
  <w:style w:type="character" w:styleId="Font51">
    <w:name w:val="font51"/>
    <w:basedOn w:val="Style12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81">
    <w:name w:val="font81"/>
    <w:basedOn w:val="Style12"/>
    <w:qFormat/>
    <w:rPr>
      <w:rFonts w:ascii="宋体" w:hAnsi="宋体" w:eastAsia="宋体" w:cs="宋体"/>
      <w:b/>
      <w:i w:val="false"/>
      <w:color w:val="000000"/>
      <w:sz w:val="22"/>
      <w:szCs w:val="22"/>
      <w:u w:val="none"/>
    </w:rPr>
  </w:style>
  <w:style w:type="character" w:styleId="Previouspage">
    <w:name w:val="previouspage"/>
    <w:basedOn w:val="Style12"/>
    <w:qFormat/>
    <w:rPr>
      <w:bdr w:val="single" w:sz="6" w:space="0" w:color="CCCCCC"/>
    </w:rPr>
  </w:style>
  <w:style w:type="character" w:styleId="Font121">
    <w:name w:val="font121"/>
    <w:basedOn w:val="Style12"/>
    <w:qFormat/>
    <w:rPr>
      <w:rFonts w:ascii="Times New Roman" w:hAnsi="Times New Roman" w:cs="Times New Roman"/>
      <w:i w:val="false"/>
      <w:color w:val="FF0000"/>
      <w:sz w:val="20"/>
      <w:szCs w:val="20"/>
      <w:u w:val="none"/>
    </w:rPr>
  </w:style>
  <w:style w:type="character" w:styleId="Lastpage1">
    <w:name w:val="lastpage1"/>
    <w:basedOn w:val="Style12"/>
    <w:qFormat/>
    <w:rPr>
      <w:bdr w:val="single" w:sz="6" w:space="0" w:color="CCCCCC"/>
    </w:rPr>
  </w:style>
  <w:style w:type="character" w:styleId="Firstpage1">
    <w:name w:val="firstpage1"/>
    <w:basedOn w:val="Style12"/>
    <w:qFormat/>
    <w:rPr>
      <w:bdr w:val="single" w:sz="6" w:space="0" w:color="CCCCCC"/>
    </w:rPr>
  </w:style>
  <w:style w:type="character" w:styleId="Font71">
    <w:name w:val="font71"/>
    <w:basedOn w:val="Style12"/>
    <w:qFormat/>
    <w:rPr>
      <w:rFonts w:ascii="宋体" w:hAnsi="宋体" w:eastAsia="宋体" w:cs="宋体"/>
      <w:i w:val="false"/>
      <w:color w:val="FF0000"/>
      <w:sz w:val="20"/>
      <w:szCs w:val="20"/>
      <w:u w:val="none"/>
    </w:rPr>
  </w:style>
  <w:style w:type="character" w:styleId="Nextpage1">
    <w:name w:val="nextpage1"/>
    <w:basedOn w:val="Style12"/>
    <w:qFormat/>
    <w:rPr>
      <w:bdr w:val="single" w:sz="6" w:space="0" w:color="CCCCCC"/>
    </w:rPr>
  </w:style>
  <w:style w:type="character" w:styleId="Font31">
    <w:name w:val="font31"/>
    <w:basedOn w:val="Style12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21">
    <w:name w:val="font21"/>
    <w:basedOn w:val="Style12"/>
    <w:qFormat/>
    <w:rPr>
      <w:rFonts w:ascii="宋体" w:hAnsi="宋体" w:eastAsia="宋体" w:cs="宋体"/>
      <w:b/>
      <w:i w:val="false"/>
      <w:color w:val="000000"/>
      <w:sz w:val="22"/>
      <w:szCs w:val="22"/>
      <w:u w:val="none"/>
    </w:rPr>
  </w:style>
  <w:style w:type="character" w:styleId="Font41">
    <w:name w:val="font41"/>
    <w:basedOn w:val="Style12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11">
    <w:name w:val="font11"/>
    <w:basedOn w:val="Style12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蘑菇慢</cp:lastModifiedBy>
  <cp:lastPrinted>2024-08-19T14:20:00Z</cp:lastPrinted>
  <dcterms:modified xsi:type="dcterms:W3CDTF">2025-08-25T07:43:4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789B82382544CCB872C09C6BA06A51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TVlNjIxODdkMGVlNTE0NjcxNmU4ZDRmZGYzYTAwYjciLCJ1c2VySWQiOiI2NTcxNTI4OTUifQ==</vt:lpwstr>
  </property>
  <property fmtid="{D5CDD505-2E9C-101B-9397-08002B2CF9AE}" pid="5" name="commondata">
    <vt:lpwstr>commondata</vt:lpwstr>
  </property>
</Properties>
</file>