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  <w:tab w:val="left" w:pos="7770" w:leader="none"/>
          <w:tab w:val="left" w:pos="7980" w:leader="none"/>
        </w:tabs>
        <w:jc w:val="left"/>
        <w:rPr>
          <w:rFonts w:ascii="黑体" w:hAnsi="黑体" w:eastAsia="黑体" w:cs="黑体"/>
          <w:sz w:val="32"/>
          <w:szCs w:val="32"/>
        </w:rPr>
      </w:pPr>
      <w:bookmarkStart w:id="0" w:name="OLE_LINK1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7560" w:leader="none"/>
        </w:tabs>
        <w:spacing w:lineRule="exact" w:line="64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吉林省农业机械推广鉴定获证产品及其生产企业目录</w:t>
      </w: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(2025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年第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eastAsia="zh-CN"/>
        </w:rPr>
        <w:t>四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批</w:t>
      </w: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55"/>
        <w:gridCol w:w="1540"/>
        <w:gridCol w:w="1173"/>
        <w:gridCol w:w="1554"/>
        <w:gridCol w:w="1009"/>
        <w:gridCol w:w="956"/>
        <w:gridCol w:w="1064"/>
        <w:gridCol w:w="671"/>
        <w:gridCol w:w="729"/>
        <w:gridCol w:w="979"/>
        <w:gridCol w:w="803"/>
        <w:gridCol w:w="1362"/>
        <w:gridCol w:w="521"/>
      </w:tblGrid>
      <w:tr>
        <w:trPr>
          <w:tblHeader w:val="true"/>
          <w:trHeight w:val="49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制造商名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注册地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生产厂名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生产厂注册地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产品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名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产品型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涵盖型号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所属品目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证书编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证书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有效期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鉴定报告编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鉴定大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12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主岭市驰丰农业机械制造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主岭市杨大城子镇卫生院对门路南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主岭市驰丰农业机械制造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主岭市杨大城子镇卫生院对门路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功能电驱精密免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FG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5222200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416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027—202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旋耕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2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盛达机械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四平市铁东区城东乡平东村二社（河立道口西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0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米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盛达机械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四平市铁东区城东乡平东村二社（河立道口西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0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米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能旋耕施肥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BFGD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41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027—202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旋耕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2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博达农业机械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公主岭市杨大城子镇街西公路南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59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憧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门市（农业银行西行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0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米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博达农业机械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公主岭市杨大城子镇街西公路南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59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憧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门市（农业银行西行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0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米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FGS-2(2)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42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027—202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旋耕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2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梁鑫农业发展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市农安县永安乡街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梁鑫农业发展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市农安县永安乡街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施肥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FG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42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027—202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旋耕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2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公主岭市隆泉农业机械制造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公主岭市怀德镇兴隆泉村七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公主岭市隆泉农业机械制造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公主岭市怀德镇兴隆泉村七屯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指夹式精量施肥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BMZX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单粒（精密）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42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DG/T 028—2024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《单粒（精密）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2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瑞丰重工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舒兰市舒兰经济开发区兴启街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777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瑞丰重工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舒兰市舒兰经济开发区兴启街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777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精密施肥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BYD-2F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单粒（精密）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DG/T 028-2024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《单粒（精密）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4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吉沃斯农业装备制造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延吉市长白路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8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中小企业工业园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14-31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吉沃斯农业装备制造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延吉市长白路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8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中小企业工业园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14-31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免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BMZ-4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BMZ-3X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BMZ-2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单粒（精密）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DG/T 028-2024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《单粒（精密）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4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吉沃斯农业装备制造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延吉市长白路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8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中小企业工业园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14-31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吉沃斯农业装备制造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延吉市长白路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8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中小企业工业园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14-31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免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BMZB-4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BMZB-3X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BMZB-2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单粒（精密）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DG/T 028-2024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《单粒（精密）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2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瑞丰重工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舒兰市舒兰经济开发区兴启街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777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瑞丰重工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舒兰市舒兰经济开发区兴启街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777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高速灭茬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BZ-5.2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BZ-4.0A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BZ-4.6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耙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DG/T 073—2019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《圆盘耙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2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吉沃斯农业装备制造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延吉市长白路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8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中小企业工业园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14-31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吉沃斯农业装备制造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延吉市长白路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8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中小企业工业园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14-31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免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B</w:t>
            </w:r>
            <w:r>
              <w:rPr>
                <w:color w:val="000000"/>
                <w:kern w:val="0"/>
                <w:sz w:val="20"/>
                <w:szCs w:val="20"/>
                <w:lang w:val="en-US" w:eastAsia="zh-CN" w:bidi="ar"/>
              </w:rPr>
              <w:t>M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ZBDQ-2Q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单粒（精密）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DG/T 028-2024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《单粒（精密）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2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辽市李钢农业机械制造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双辽市辽东街丰巨村一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辽市李钢农业机械制造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双辽市辽东街丰巨村一屯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FG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5222200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50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027—202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旋耕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2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通榆县沈家荣光农机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通榆县开通镇建设街富强路（原七井子铁木联合厂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通榆县沈家荣光农机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通榆县开通镇建设街富强路（原七井子铁木联合厂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FGS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027—202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旋耕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2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通榆县沈家鹤达农业机械制造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通榆县开通镇路杨村路南社（屯西第二家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通榆县沈家鹤达农业机械制造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通榆县开通镇路杨村路南社（屯西第二家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FGS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027—202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旋耕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2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四平市田保丰农机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梨树县小城子镇新农村三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四平市田保丰农机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梨树县小城子镇新农村三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施肥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FG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27-202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2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吉沃斯农业装备制造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延吉市长白路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8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中小企业工业园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14-31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吉沃斯农业装备制造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延吉市长白路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8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中小企业工业园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14-31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免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BMJQ-4Q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BMJQ-2Q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单粒（精密）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DG/T 028-2024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《单粒（精密）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2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吉沃斯农业装备制造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延吉市长白路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8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中小企业工业园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14-31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吉沃斯农业装备制造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延吉市长白路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8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中小企业工业园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314-31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免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BMJQ-4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BMJQ-2X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单粒（精密）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DG/T 028-2024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《单粒（精密）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2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敦化市广源中迪农机制造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延边州敦化市经济开发区工业园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敦化市广源中迪农机制造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延边州敦化市经济开发区工业园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 w:bidi="ar"/>
              </w:rPr>
              <w:t>旋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B</w:t>
            </w:r>
            <w:r>
              <w:rPr>
                <w:color w:val="000000"/>
                <w:kern w:val="0"/>
                <w:sz w:val="20"/>
                <w:szCs w:val="20"/>
                <w:lang w:val="en-US" w:eastAsia="zh-CN" w:bidi="ar"/>
              </w:rPr>
              <w:t>FGZ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 w:bidi="ar"/>
              </w:rPr>
              <w:t>旋耕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DG/T 027-2024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《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旋耕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2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敦化市广源中迪农机制造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延边州敦化市经济开发区工业园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敦化市广源中迪农机制造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延边州敦化市经济开发区工业园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 w:bidi="ar"/>
              </w:rPr>
              <w:t>旋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B</w:t>
            </w:r>
            <w:r>
              <w:rPr>
                <w:color w:val="000000"/>
                <w:kern w:val="0"/>
                <w:sz w:val="20"/>
                <w:szCs w:val="20"/>
                <w:lang w:val="en-US" w:eastAsia="zh-CN" w:bidi="ar"/>
              </w:rPr>
              <w:t>FGQD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 w:bidi="ar"/>
              </w:rPr>
              <w:t>旋耕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6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DG/T 027-2024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《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旋耕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41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敦化市广源中迪农机制造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延边州敦化市经济开发区工业园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敦化市广源中迪农机制造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延边州敦化市经济开发区工业园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 w:bidi="ar"/>
              </w:rPr>
              <w:t>旋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B</w:t>
            </w:r>
            <w:r>
              <w:rPr>
                <w:color w:val="000000"/>
                <w:kern w:val="0"/>
                <w:sz w:val="20"/>
                <w:szCs w:val="20"/>
                <w:lang w:val="en-US" w:eastAsia="zh-CN" w:bidi="ar"/>
              </w:rPr>
              <w:t>FG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Q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 w:bidi="ar"/>
              </w:rPr>
              <w:t>旋耕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DG/T 027-2024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《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旋耕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96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四平市田保丰农机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梨树县小城子镇新农村三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四平市田保丰农机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梨树县小城子镇新农村三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旋耕施肥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2BFGQ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旋耕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DG/T 027-2024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《旋耕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96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市晟辉农机制造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市九台区龙嘉街道办事处饮马河街道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市晟辉农机制造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市九台区龙嘉街道办事处饮马河街道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旋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BFGN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旋耕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7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DG-T 027-2024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《旋耕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4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市晟辉农机制造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市九台区龙嘉街道办事处饮马河街道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市晟辉农机制造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市九台区龙嘉街道办事处饮马河街道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埋茬起浆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JS-3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JS-2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埋茬起浆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0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DG/T 164—2021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《埋茬起浆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2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市晟辉农机制造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市九台区龙嘉街道办事处饮马河街道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市晟辉农机制造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市九台区龙嘉街道办事处饮马河街道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旋耕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GQ-2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GQ-22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GQ-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旋耕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7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DG/T 005—2019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《旋耕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2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佳辉农业装备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市绿园区长白公路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481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长春宇春机械有限公司办公楼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302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佳辉农业装备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市绿园区长白公路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481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长春宇春机械有限公司办公楼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302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室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多功能电驱精密免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BFG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旋耕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1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8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DG/T 027-2024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《旋耕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141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佳辉农业装备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市绿园区长白公路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481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长春宇春机械有限公司办公楼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302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佳辉农业装备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长春市绿园区长白公路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481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长春宇春机械有限公司办公楼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302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室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多功能电驱精密免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BFG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旋耕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1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8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DG/T 027-2024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《旋耕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7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鑫达拓工农业机械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公主岭市杨大城子镇街西公路南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56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幢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（粮库路口南侧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米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鑫达拓工农业机械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公主岭市杨大城子镇街西公路南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56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幢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（粮库路口南侧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米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旋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2BFGS-4(4)1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旋耕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1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9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DG/T 027-2024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《旋耕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99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博达农业机械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公主岭市杨大城子镇街西公路南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59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憧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门市（农业银行西行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0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米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博达农业机械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公主岭市杨大城子镇街西公路南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59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憧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门市（农业银行西行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0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米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旋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2BFGS-4(4)1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旋耕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1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DG/T 027-2024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《旋耕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12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鑫达拓工农业机械有限公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公主岭市杨大城子镇街西公路南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56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幢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（粮库路口南侧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米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吉林省鑫达拓工农业机械有限公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公主岭市杨大城子镇街西公路南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56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幢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号（粮库路口南侧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米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旋耕播种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2BFGS-2(2)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旋耕播种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T2025222201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3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5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JLT20250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DG/T 027-2024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《旋耕播种机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character" w:styleId="Font31">
    <w:name w:val="font31"/>
    <w:qFormat/>
    <w:rPr>
      <w:rFonts w:ascii="黑体" w:hAnsi="黑体" w:eastAsia="黑体" w:cs="黑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蘑菇慢</cp:lastModifiedBy>
  <cp:lastPrinted>2025-05-26T10:52:00Z</cp:lastPrinted>
  <dcterms:modified xsi:type="dcterms:W3CDTF">2025-08-26T00:34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10AF4694774AF78DCE5688613B44D4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VlNjIxODdkMGVlNTE0NjcxNmU4ZDRmZGYzYTAwYjciLCJ1c2VySWQiOiI2NTcxNTI4OTUifQ==</vt:lpwstr>
  </property>
  <property fmtid="{D5CDD505-2E9C-101B-9397-08002B2CF9AE}" pid="5" name="commondata">
    <vt:lpwstr>commondata</vt:lpwstr>
  </property>
</Properties>
</file>