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轨道运输机和茶叶色选机补贴额一览表</w:t>
      </w:r>
    </w:p>
    <w:tbl>
      <w:tblPr>
        <w:tblW w:w="141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050"/>
        <w:gridCol w:w="883"/>
        <w:gridCol w:w="967"/>
        <w:gridCol w:w="1350"/>
        <w:gridCol w:w="5483"/>
        <w:gridCol w:w="1384"/>
        <w:gridCol w:w="1400"/>
        <w:gridCol w:w="983"/>
      </w:tblGrid>
      <w:tr>
        <w:trPr>
          <w:trHeight w:val="58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4"/>
                <w:lang w:bidi="ar"/>
              </w:rPr>
              <w:t>大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4"/>
                <w:lang w:bidi="ar"/>
              </w:rPr>
              <w:t>小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4"/>
                <w:lang w:bidi="ar"/>
              </w:rPr>
              <w:t>品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4"/>
                <w:lang w:bidi="ar"/>
              </w:rPr>
              <w:t>档次名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4"/>
                <w:lang w:bidi="ar"/>
              </w:rPr>
              <w:t>基本配置和参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4"/>
                <w:lang w:bidi="ar"/>
              </w:rPr>
              <w:t>中央财政补贴（元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4"/>
                <w:lang w:bidi="ar"/>
              </w:rPr>
              <w:t>是否通用类</w:t>
            </w:r>
          </w:p>
        </w:tc>
      </w:tr>
      <w:tr>
        <w:trPr>
          <w:trHeight w:val="236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农用搬运机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农用运输机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轨道运输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自走式山地轨道运输机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运输部分含驱动传动装置、载物货厢。驱动型式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自走式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;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配套动力类型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汽油机、柴油机或电动机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动力为电动机时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功率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2.2kw,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电池容量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60A·h);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最大爬坡度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35°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，运行速度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0.4m/s;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结构型式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双向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;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轨道长度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米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;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轨道型式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齿条式、打孔式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;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额定装载质量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200kg;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轨道材料型号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:Q235(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热镀锌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碳素结构钢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;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轨道壁厚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2.5mm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。有手动和紧急制动装置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制动距离≤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1m,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含必要的配件及基础。轨道安装立柱间距≤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1.5m,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立柱管径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25mm,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立柱均配备有不小于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300mm×300mm×200mm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的混凝土桩基或管径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25mm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的斜支撑；每米补贴额，补贴上限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万元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2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元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+3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元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米（轨道长度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Style w:val="Font31"/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bidi="ar"/>
              </w:rPr>
              <w:t>按成套设备补贴，单台套补贴上限</w:t>
            </w:r>
            <w:r>
              <w:rPr>
                <w:rStyle w:val="Font41"/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bidi="ar"/>
              </w:rPr>
              <w:t>3</w:t>
            </w:r>
            <w:r>
              <w:rPr>
                <w:rStyle w:val="Font31"/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bidi="ar"/>
              </w:rPr>
              <w:t>万元。轨道长度去尾取整。安装、验收完成后补贴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非通用</w:t>
            </w:r>
          </w:p>
        </w:tc>
      </w:tr>
      <w:tr>
        <w:trPr>
          <w:trHeight w:val="109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果菜茶初加工机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茶叶初加工机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茶叶色选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总执行单元数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60-30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茶叶色选机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60≤</w:t>
            </w:r>
            <w:r>
              <w:rPr>
                <w:rStyle w:val="Font21"/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bidi="ar"/>
              </w:rPr>
              <w:t>总执行单元数</w:t>
            </w:r>
            <w:r>
              <w:rPr>
                <w:rStyle w:val="Font21"/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bidi="ar"/>
              </w:rPr>
              <w:t>&lt;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13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非通用</w:t>
            </w:r>
          </w:p>
        </w:tc>
      </w:tr>
      <w:tr>
        <w:trPr>
          <w:trHeight w:val="12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果菜茶初加工机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茶叶初加工机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茶叶色选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总执行单元数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300-45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茶叶色选机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300≤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总执行单元数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&lt;4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非通用</w:t>
            </w:r>
          </w:p>
        </w:tc>
      </w:tr>
      <w:tr>
        <w:trPr>
          <w:trHeight w:val="109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果菜茶初加工机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茶叶初加工机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茶叶色选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总执行单元数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45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及以上茶叶色选机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总执行单元数</w:t>
            </w:r>
            <w:r>
              <w:rPr>
                <w:rStyle w:val="Font21"/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bidi="ar"/>
              </w:rPr>
              <w:t>≥</w:t>
            </w:r>
            <w:r>
              <w:rPr>
                <w:rStyle w:val="Font21"/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bidi="ar"/>
              </w:rPr>
              <w:t>4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  <w:t>417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bidi="ar"/>
              </w:rPr>
              <w:t>非通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方正黑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Font31">
    <w:name w:val="font31"/>
    <w:basedOn w:val="Style13"/>
    <w:qFormat/>
    <w:rPr>
      <w:rFonts w:ascii="宋体;方正书宋_GBK" w:hAnsi="宋体;方正书宋_GBK" w:eastAsia="宋体;方正书宋_GBK" w:cs="宋体;方正书宋_GBK"/>
      <w:color w:val="000000"/>
      <w:sz w:val="20"/>
      <w:szCs w:val="20"/>
      <w:u w:val="none"/>
    </w:rPr>
  </w:style>
  <w:style w:type="character" w:styleId="Font41">
    <w:name w:val="font41"/>
    <w:basedOn w:val="Style13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;方正书宋_GBK" w:hAnsi="宋体;方正书宋_GBK" w:eastAsia="宋体;方正书宋_GBK" w:cs="宋体;方正书宋_GBK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23:59:00Z</dcterms:created>
  <dc:creator>uos</dc:creator>
  <dc:description/>
  <dc:language>en-US</dc:language>
  <cp:lastModifiedBy>user</cp:lastModifiedBy>
  <dcterms:modified xsi:type="dcterms:W3CDTF">2025-09-18T17:13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A19398EDA31E64ACDCB68E481CC26</vt:lpwstr>
  </property>
  <property fmtid="{D5CDD505-2E9C-101B-9397-08002B2CF9AE}" pid="3" name="KSOProductBuildVer">
    <vt:lpwstr>2052-11.8.2.1132</vt:lpwstr>
  </property>
  <property fmtid="{D5CDD505-2E9C-101B-9397-08002B2CF9AE}" pid="4" name="KSOTemplateDocerSaveRecord">
    <vt:lpwstr>eyJoZGlkIjoiNWE5NWEyNTEzMDkwZDlmMWUzMmMyNjQzYjlkNWRhNzYiLCJ1c2VySWQiOiI4OTYxMzk0ODUifQ==</vt:lpwstr>
  </property>
</Properties>
</file>