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240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_GBK"/>
          <w:sz w:val="44"/>
          <w:szCs w:val="44"/>
        </w:rPr>
        <w:t>全省农机购置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与应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sz w:val="44"/>
          <w:szCs w:val="44"/>
          <w:lang w:val="en-US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补贴信息公开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方正仿宋_GBK" w:cs="Times New Roman"/>
          <w:bCs/>
          <w:sz w:val="32"/>
          <w:szCs w:val="32"/>
          <w:lang w:val="en-US"/>
        </w:rPr>
      </w:pPr>
      <w:r>
        <w:rPr>
          <w:rFonts w:eastAsia="仿宋_GB2312;方正仿宋_GBK" w:cs="Times New Roman" w:ascii="Times New Roman" w:hAnsi="Times New Roman"/>
          <w:bCs/>
          <w:sz w:val="32"/>
          <w:szCs w:val="32"/>
          <w:lang w:val="en-US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南京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补贴信息公开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能及时、全面、准确、完整的公开农机购置补贴政策、规定和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无锡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补贴信息公开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能及时、全面、准确、完整的公开农机购置补贴政策、规定和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val="en-US" w:eastAsia="zh-CN"/>
        </w:rPr>
        <w:t>三、徐州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补贴信息公开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能及时、全面、准确、完整的公开农机购置补贴政策、规定和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方正仿宋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常州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补贴信息公开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能及时、全面、准确、完整的公开农机购置补贴政策、规定和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金坛区：非现在经办人的联系电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五、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val="en-US" w:eastAsia="zh-CN"/>
        </w:rPr>
        <w:t>苏州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补贴信息公开维护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相城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机具核验制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操作程序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val="en-US" w:eastAsia="zh-CN"/>
        </w:rPr>
        <w:t>六、南通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补贴信息公开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能及时、全面、准确、完整的公开农机购置补贴政策、规定和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val="en-US" w:eastAsia="zh-CN"/>
        </w:rPr>
        <w:t>七、连云港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一）补贴信息公开专栏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云台山景区社会事业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局：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日后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未更新每半月进度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补贴政策咨询电话、补贴政策投诉电话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val="en-US" w:eastAsia="zh-CN"/>
        </w:rPr>
        <w:t>八、淮安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一）补贴信息公开专栏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洪泽区：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享受补贴的农户信息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表各批次都缺少公示三要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清江浦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度农机购置补贴政策落实报告，应该在补贴工作栏里，不是在政策规定栏里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内兑付前公示信息表，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只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上传了一部分，如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只有第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批，没有找到第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批；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只有第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批，没有找到前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金湖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无核验要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每批次兑付前公示表格都是打开后显示是结算表，不是下载的信息公示表，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eastAsia="zh-CN"/>
        </w:rPr>
        <w:t>附件名称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也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eastAsia="zh-CN"/>
        </w:rPr>
        <w:t>需规范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，如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度县级补贴机具结算明细表、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年度金湖县享受农机购置与应用补贴的购机者信息表（第五批）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盱眙县：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.05.18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上传的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个批次的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张信息表，名称和公示三要素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val="en-US" w:eastAsia="zh-CN"/>
        </w:rPr>
        <w:t>九、盐城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一）补贴信息公开专栏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开发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每批次兑付前公示表格都是打开后显示是结算表，不是信息公示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批次及以前批次的表名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规范。如：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开发区享受农机补贴第一批人员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阜宁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和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购机补贴方案缺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失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缺少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核验要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购机补贴信息表名称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规范，并缺少三要素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建湖县：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2-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定期公布的信息表中公示三要素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盐都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补贴一览表不应该上传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资金规模，且没有链接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补贴工作栏上传了</w:t>
      </w:r>
      <w:hyperlink r:id="rId2" w:tgtFrame="http://nynct.jiangsu.gov.cn/col/col67417/_blank">
        <w:r>
          <w:rPr>
            <w:rStyle w:val="InternetLink"/>
            <w:rFonts w:eastAsia="方正仿宋_GBK" w:cs="Times New Roman" w:ascii="Times New Roman" w:hAnsi="Times New Roman"/>
            <w:b w:val="false"/>
            <w:bCs/>
            <w:color w:val="000000"/>
            <w:sz w:val="32"/>
            <w:szCs w:val="32"/>
            <w:lang w:val="en-US" w:eastAsia="zh-CN"/>
          </w:rPr>
          <w:t>2025</w:t>
        </w:r>
        <w:r>
          <w:rPr>
            <w:rStyle w:val="InternetLink"/>
            <w:rFonts w:ascii="Times New Roman" w:hAnsi="Times New Roman" w:cs="Times New Roman" w:eastAsia="方正仿宋_GBK"/>
            <w:b w:val="false"/>
            <w:bCs/>
            <w:color w:val="000000"/>
            <w:sz w:val="32"/>
            <w:szCs w:val="32"/>
            <w:lang w:val="en-US" w:eastAsia="zh-CN"/>
          </w:rPr>
          <w:t>年资金规模</w:t>
        </w:r>
      </w:hyperlink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没有链接内容，日期是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.03.10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和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的全年信息表，名称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规范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射阳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缺少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补贴一览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缺少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核验要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）全年信息表名称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不规范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亭湖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：非购机补贴相关电话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val="en-US" w:eastAsia="zh-CN"/>
        </w:rPr>
        <w:t>十、扬州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一）补贴信息公开专栏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景区：</w:t>
      </w:r>
      <w:r>
        <w:rPr>
          <w:rFonts w:eastAsia="方正仿宋_GBK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有关政策未更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十一、镇江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一）补贴信息公开专栏检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全市各地能及时、全面、准确、完整的公开农机购置补贴政策、规定和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京口区：非购机补贴相关电话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十二、泰州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一）补贴信息公开专栏检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姜堰区：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日后未更新每半月进度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泰兴市：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日后未更新每半月进度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全市各地补贴政策咨询电话、补贴政策投诉电话、补贴机具质量投诉电话均保持畅通有效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322" w:hanging="720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十三、宿迁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一）补贴信息公开专栏检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洋河新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缺少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年全年信息表中的填报单位、填报时间、投诉电话三要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缺少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年政策落实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缺少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年实施方案、补贴额一览表、操作程序图、投诉举报电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缺少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年资金规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缺少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" w:eastAsia="zh-CN"/>
        </w:rPr>
        <w:t>20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年资金兑付前公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;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缺少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年每半月进度表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;方正仿宋_GBK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;方正仿宋_GBK"/>
          <w:color w:val="000000"/>
          <w:sz w:val="32"/>
          <w:szCs w:val="32"/>
          <w:lang w:val="en-US" w:eastAsia="zh-CN"/>
        </w:rPr>
        <w:t>年核验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val="en-US" w:eastAsia="zh-CN" w:bidi="ar"/>
        </w:rPr>
        <w:t>（二）补贴咨询投诉电话维护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;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方正仿宋_GBK"/>
          <w:color w:val="000000"/>
          <w:sz w:val="32"/>
          <w:szCs w:val="32"/>
        </w:rPr>
        <w:t>全市各地补贴政策咨询电话、补贴政策投诉电话、补贴机具质量诉电话均保持畅通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2098" w:right="2098" w:gutter="0" w:header="0" w:top="1587" w:footer="1417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75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2"/>
                              <w:szCs w:val="2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2"/>
                              <w:szCs w:val="2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15pt;mso-wrap-distance-left:9.05pt;mso-wrap-distance-right:9.05pt;mso-wrap-distance-top:0pt;mso-wrap-distance-bottom:0pt;margin-top:0pt;mso-position-vertical-relative:text;margin-left:17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2"/>
                        <w:szCs w:val="2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2"/>
                        <w:szCs w:val="2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ynct.jiangsu.gov.cn/art/2025/3/10/art_67417_1155931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5:08:00Z</dcterms:created>
  <dc:creator>Administrator</dc:creator>
  <dc:description/>
  <dc:language>en-US</dc:language>
  <cp:lastModifiedBy>szfxm</cp:lastModifiedBy>
  <dcterms:modified xsi:type="dcterms:W3CDTF">2025-09-19T14:5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E5897E87E4864AD9585F0FF48BF55_12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MGJlY2M5ODM0MTZhYjUzYTViNGUwZTdiMWNjYjA2YWYiLCJ1c2VySWQiOiI0MDIzOTY5MjgifQ==</vt:lpwstr>
  </property>
</Properties>
</file>