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rPr>
          <w:rFonts w:ascii="Times New Roman" w:hAnsi="Times New Roman" w:eastAsia="国标黑体;微软雅黑" w:cs="Times New Roman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国标黑体;微软雅黑"/>
          <w:color w:val="333333"/>
          <w:sz w:val="32"/>
          <w:szCs w:val="32"/>
          <w:shd w:fill="FFFFFF" w:val="clear"/>
        </w:rPr>
        <w:t>附件</w:t>
      </w:r>
    </w:p>
    <w:p>
      <w:pPr>
        <w:pStyle w:val="Style15"/>
        <w:spacing w:lineRule="exact" w:line="600" w:before="0" w:after="0"/>
        <w:jc w:val="both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</w:rPr>
        <w:t>湖北省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  <w:t>202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  <w:lang w:val="en"/>
        </w:rPr>
        <w:t>4-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  <w:t>202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  <w:lang w:val="en"/>
        </w:rPr>
        <w:t>6</w:t>
      </w: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</w:rPr>
        <w:t>年农机购置与应用补贴机具补贴额一览表（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  <w:lang w:val="en"/>
        </w:rPr>
        <w:t>2025</w:t>
      </w: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  <w:lang w:val="en"/>
        </w:rPr>
        <w:t>年第二次调整</w:t>
      </w: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</w:rPr>
        <w:t>）</w:t>
      </w:r>
    </w:p>
    <w:p>
      <w:pPr>
        <w:pStyle w:val="Style15"/>
        <w:spacing w:lineRule="exact" w:line="600" w:before="0" w:after="0"/>
        <w:jc w:val="both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13"/>
        <w:gridCol w:w="975"/>
        <w:gridCol w:w="1347"/>
        <w:gridCol w:w="1329"/>
        <w:gridCol w:w="2062"/>
        <w:gridCol w:w="948"/>
        <w:gridCol w:w="844"/>
      </w:tblGrid>
      <w:tr>
        <w:trPr>
          <w:trHeight w:val="10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大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小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品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分档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基本配置和参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中央补贴额（元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国标黑体;微软雅黑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类别</w:t>
            </w:r>
          </w:p>
        </w:tc>
      </w:tr>
      <w:tr>
        <w:trPr>
          <w:trHeight w:val="16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田间监测及作业监控设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田间作业监控设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辅助驾驶（系统）设备（含渔船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辅助驾驶（系统）设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卫星接收机板卡类型及频点：北斗信号；直线度精度≤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.5c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通用类</w:t>
            </w:r>
          </w:p>
        </w:tc>
      </w:tr>
      <w:tr>
        <w:trPr>
          <w:trHeight w:val="28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田间管理机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修剪防护管理机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修剪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Ah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及以上电动果树修剪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锂电池；电池额定容量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Ah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电池额定电压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6V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最大剪切直径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0mm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同等锂电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组，锂电池、充电器通过市场监管部门批准检验机构的检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非通用类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</w:r>
    </w:p>
    <w:p>
      <w:pPr>
        <w:pStyle w:val="Normal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11:30:00Z</dcterms:created>
  <dc:creator>pc123</dc:creator>
  <dc:description/>
  <cp:keywords/>
  <dc:language>en-US</dc:language>
  <cp:lastModifiedBy>孙 苏醒者</cp:lastModifiedBy>
  <dcterms:modified xsi:type="dcterms:W3CDTF">2025-12-31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